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572000</wp:posOffset>
                </wp:positionV>
                <wp:extent cx="5486400" cy="2628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2629080"/>
                        </a:xfrm>
                        <a:prstGeom prst="rect">
                          <a:avLst/>
                        </a:prstGeom>
                        <a:solidFill>
                          <a:srgbClr val="cc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6600" stroked="f" o:allowincell="f" style="position:absolute;margin-left:0pt;margin-top:360pt;width:431.95pt;height:206.95pt;mso-wrap-style:none;v-text-anchor:middle">
                <v:fill o:detectmouseclick="t" type="solid" color2="#3399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0</wp:posOffset>
                </wp:positionH>
                <wp:positionV relativeFrom="paragraph">
                  <wp:posOffset>7429500</wp:posOffset>
                </wp:positionV>
                <wp:extent cx="7886700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6880" cy="228600"/>
                        </a:xfrm>
                        <a:prstGeom prst="rect">
                          <a:avLst/>
                        </a:prstGeom>
                        <a:solidFill>
                          <a:srgbClr val="cc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6600" stroked="f" o:allowincell="f" style="position:absolute;margin-left:-90pt;margin-top:585pt;width:620.95pt;height:17.95pt;mso-wrap-style:none;v-text-anchor:middle">
                <v:fill o:detectmouseclick="t" type="solid" color2="#3399ff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-914400</wp:posOffset>
            </wp:positionV>
            <wp:extent cx="5486400" cy="54673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546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7772400</wp:posOffset>
                </wp:positionV>
                <wp:extent cx="2857500" cy="11430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8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800000"/>
                              </w:rPr>
                              <w:t>Restaurant Name He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8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800000"/>
                              </w:rPr>
                              <w:t>Restaurant Slogan He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8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800000"/>
                              </w:rPr>
                              <w:t>Phone: 111-123-555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8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800000"/>
                              </w:rPr>
                              <w:t xml:space="preserve">Email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  <w:i/>
                                  <w:color w:val="800000"/>
                                </w:rPr>
                                <w:t>restaurant@email. 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8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800000"/>
                              </w:rPr>
                              <w:t>Website: website.c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8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8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0pt;mso-wrap-distance-left:9.05pt;mso-wrap-distance-right:9.05pt;mso-wrap-distance-top:0pt;mso-wrap-distance-bottom:0pt;margin-top:612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80000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800000"/>
                        </w:rPr>
                        <w:t>Restaurant Name He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800000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800000"/>
                        </w:rPr>
                        <w:t>Restaurant Slogan He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800000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800000"/>
                        </w:rPr>
                        <w:t>Phone: 111-123-555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800000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800000"/>
                        </w:rPr>
                        <w:t xml:space="preserve">Email: </w:t>
                      </w:r>
                      <w:hyperlink r:id="rId4">
                        <w:r>
                          <w:rPr>
                            <w:rStyle w:val="InternetLink"/>
                            <w:rFonts w:cs="Arial" w:ascii="Arial" w:hAnsi="Arial"/>
                            <w:i/>
                            <w:color w:val="800000"/>
                          </w:rPr>
                          <w:t>restaurant@email. com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800000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800000"/>
                        </w:rPr>
                        <w:t>Website: website.co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800000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8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7772400</wp:posOffset>
                </wp:positionV>
                <wp:extent cx="2286000" cy="1257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uppressAutoHyphens w:val="true"/>
                              <w:ind w:left="360" w:hanging="360"/>
                              <w:rPr>
                                <w:rFonts w:ascii="Arial" w:hAnsi="Arial" w:cs="Arial"/>
                                <w:i/>
                                <w:i/>
                                <w:color w:val="8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800000"/>
                              </w:rPr>
                              <w:t>Hour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uppressAutoHyphens w:val="true"/>
                              <w:ind w:left="360" w:hanging="360"/>
                              <w:rPr>
                                <w:rFonts w:ascii="Arial" w:hAnsi="Arial" w:cs="Arial"/>
                                <w:i/>
                                <w:i/>
                                <w:color w:val="8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800000"/>
                              </w:rPr>
                              <w:t>Free Deliver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uppressAutoHyphens w:val="true"/>
                              <w:ind w:left="360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800000"/>
                              </w:rPr>
                              <w:t>Call-Ahead Carryou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uppressAutoHyphens w:val="true"/>
                              <w:ind w:left="360" w:hanging="360"/>
                              <w:rPr>
                                <w:rFonts w:ascii="Arial" w:hAnsi="Arial" w:cs="Arial"/>
                                <w:i/>
                                <w:i/>
                                <w:color w:val="8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800000"/>
                              </w:rPr>
                              <w:t>Banquet Servi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uppressAutoHyphens w:val="true"/>
                              <w:ind w:left="360" w:hanging="360"/>
                              <w:rPr>
                                <w:rFonts w:ascii="Arial" w:hAnsi="Arial" w:cs="Arial"/>
                                <w:i/>
                                <w:i/>
                                <w:color w:val="8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800000"/>
                              </w:rPr>
                              <w:t>Parties/Eve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660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66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99pt;mso-wrap-distance-left:9.05pt;mso-wrap-distance-right:9.05pt;mso-wrap-distance-top:0pt;mso-wrap-distance-bottom:0pt;margin-top:612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suppressAutoHyphens w:val="true"/>
                        <w:ind w:left="360" w:hanging="360"/>
                        <w:rPr>
                          <w:rFonts w:ascii="Arial" w:hAnsi="Arial" w:cs="Arial"/>
                          <w:i/>
                          <w:i/>
                          <w:color w:val="800000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800000"/>
                        </w:rPr>
                        <w:t>Hour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suppressAutoHyphens w:val="true"/>
                        <w:ind w:left="360" w:hanging="360"/>
                        <w:rPr>
                          <w:rFonts w:ascii="Arial" w:hAnsi="Arial" w:cs="Arial"/>
                          <w:i/>
                          <w:i/>
                          <w:color w:val="800000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800000"/>
                        </w:rPr>
                        <w:t>Free Deliver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suppressAutoHyphens w:val="true"/>
                        <w:ind w:left="360" w:hanging="360"/>
                        <w:rPr/>
                      </w:pPr>
                      <w:r>
                        <w:rPr>
                          <w:rFonts w:cs="Arial" w:ascii="Arial" w:hAnsi="Arial"/>
                          <w:i/>
                          <w:color w:val="800000"/>
                        </w:rPr>
                        <w:t>Call-Ahead Carryou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suppressAutoHyphens w:val="true"/>
                        <w:ind w:left="360" w:hanging="360"/>
                        <w:rPr>
                          <w:rFonts w:ascii="Arial" w:hAnsi="Arial" w:cs="Arial"/>
                          <w:i/>
                          <w:i/>
                          <w:color w:val="800000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800000"/>
                        </w:rPr>
                        <w:t>Banquet Servi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suppressAutoHyphens w:val="true"/>
                        <w:ind w:left="360" w:hanging="360"/>
                        <w:rPr>
                          <w:rFonts w:ascii="Arial" w:hAnsi="Arial" w:cs="Arial"/>
                          <w:i/>
                          <w:i/>
                          <w:color w:val="800000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800000"/>
                        </w:rPr>
                        <w:t>Parties/Even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006600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66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3086100</wp:posOffset>
                </wp:positionV>
                <wp:extent cx="4457700" cy="10287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81pt;mso-wrap-distance-left:9.05pt;mso-wrap-distance-right:9.05pt;mso-wrap-distance-top:0pt;mso-wrap-distance-bottom:0pt;margin-top:243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4800600</wp:posOffset>
                </wp:positionV>
                <wp:extent cx="5257800" cy="6858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72"/>
                                <w:szCs w:val="72"/>
                              </w:rPr>
                              <w:t>Restaurant Na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54pt;mso-wrap-distance-left:9.05pt;mso-wrap-distance-right:9.05pt;mso-wrap-distance-top:0pt;mso-wrap-distance-bottom:0pt;margin-top:378pt;mso-position-vertical-relative:text;margin-left: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72"/>
                          <w:szCs w:val="72"/>
                        </w:rPr>
                        <w:t>Restaurant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3086100</wp:posOffset>
                </wp:positionV>
                <wp:extent cx="2400300" cy="12573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32"/>
                                <w:szCs w:val="32"/>
                              </w:rPr>
                              <w:t>The Party Starts Here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99pt;mso-wrap-distance-left:9.05pt;mso-wrap-distance-right:9.05pt;mso-wrap-distance-top:0pt;mso-wrap-distance-bottom:0pt;margin-top:243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32"/>
                          <w:szCs w:val="32"/>
                        </w:rPr>
                        <w:t>The Party Starts Her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-800100</wp:posOffset>
                </wp:positionV>
                <wp:extent cx="4457700" cy="3429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32"/>
                                <w:szCs w:val="32"/>
                              </w:rPr>
                              <w:t>Your Invitation to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27pt;mso-wrap-distance-left:9.05pt;mso-wrap-distance-right:9.05pt;mso-wrap-distance-top:0pt;mso-wrap-distance-bottom:0pt;margin-top:-6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FFFFFF"/>
                          <w:sz w:val="32"/>
                          <w:szCs w:val="32"/>
                        </w:rPr>
                        <w:t>Your Invitation to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fb@email.com" TargetMode="External"/><Relationship Id="rId4" Type="http://schemas.openxmlformats.org/officeDocument/2006/relationships/hyperlink" Target="mailto:fb@e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4T14:22:00Z</dcterms:created>
  <dc:creator>Jim Snyder</dc:creator>
  <dc:description/>
  <cp:keywords/>
  <dc:language>en-US</dc:language>
  <cp:lastModifiedBy>Bruce</cp:lastModifiedBy>
  <dcterms:modified xsi:type="dcterms:W3CDTF">2014-05-24T14:35:00Z</dcterms:modified>
  <cp:revision>6</cp:revision>
  <dc:subject/>
  <dc:title/>
</cp:coreProperties>
</file>