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7658100</wp:posOffset>
                </wp:positionV>
                <wp:extent cx="78867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714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90pt;margin-top:603pt;width:620.95pt;height:134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6400800" cy="445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685800" cy="445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5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90pt;margin-top:-72pt;width:53.95pt;height:35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685800" cy="445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57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8pt;margin-top:-72pt;width:53.95pt;height:35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3543300</wp:posOffset>
                </wp:positionV>
                <wp:extent cx="7772400" cy="411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4114800"/>
                        </a:xfrm>
                        <a:prstGeom prst="rect">
                          <a:avLst/>
                        </a:prstGeom>
                        <a:solidFill>
                          <a:srgbClr val="ff33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cc" stroked="t" o:allowincell="f" style="position:absolute;margin-left:-90pt;margin-top:279pt;width:611.95pt;height:323.95pt;mso-wrap-style:none;v-text-anchor:middle">
                <v:fill o:detectmouseclick="t" type="solid" color2="#00cc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800600</wp:posOffset>
                </wp:positionV>
                <wp:extent cx="52578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72"/>
                                <w:szCs w:val="72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37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72"/>
                          <w:szCs w:val="72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800100</wp:posOffset>
                </wp:positionV>
                <wp:extent cx="44577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Your Invitation to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-6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Your Invitation t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2857500" cy="1143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color w:val="FFFFFF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62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i/>
                            <w:color w:val="FFFFFF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7772400</wp:posOffset>
                </wp:positionV>
                <wp:extent cx="2286000" cy="1257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1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886200</wp:posOffset>
                </wp:positionV>
                <wp:extent cx="6515100" cy="3543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  <w:szCs w:val="44"/>
                              </w:rPr>
                              <w:t>Join Us For The Fu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9pt;mso-wrap-distance-left:9.05pt;mso-wrap-distance-right:9.05pt;mso-wrap-distance-top:0pt;mso-wrap-distance-bottom:0pt;margin-top:30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4"/>
                          <w:szCs w:val="44"/>
                        </w:rPr>
                        <w:t>Join Us For The Fu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b@email.com" TargetMode="External"/><Relationship Id="rId4" Type="http://schemas.openxmlformats.org/officeDocument/2006/relationships/hyperlink" Target="mailto:fb@e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51:00Z</dcterms:created>
  <dc:creator>Jim Snyder</dc:creator>
  <dc:description/>
  <cp:keywords/>
  <dc:language>en-US</dc:language>
  <cp:lastModifiedBy>Bruce</cp:lastModifiedBy>
  <dcterms:modified xsi:type="dcterms:W3CDTF">2015-02-15T08:02:00Z</dcterms:modified>
  <cp:revision>5</cp:revision>
  <dc:subject/>
  <dc:title/>
</cp:coreProperties>
</file>