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45820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6pt" to="557.95pt,666pt" stroked="t" o:allowincell="f" style="position:absolute">
                <v:stroke color="#cc00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1435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108pt;margin-top:9pt;width:404.95pt;height:62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2057400</wp:posOffset>
            </wp:positionV>
            <wp:extent cx="600710" cy="8667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3200400</wp:posOffset>
            </wp:positionV>
            <wp:extent cx="600710" cy="866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4229100</wp:posOffset>
            </wp:positionV>
            <wp:extent cx="600710" cy="8667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57300</wp:posOffset>
            </wp:positionH>
            <wp:positionV relativeFrom="paragraph">
              <wp:posOffset>6286500</wp:posOffset>
            </wp:positionV>
            <wp:extent cx="600710" cy="8667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5257800</wp:posOffset>
            </wp:positionV>
            <wp:extent cx="600710" cy="8667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686800</wp:posOffset>
                </wp:positionV>
                <wp:extent cx="2743200" cy="1143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00"/>
                                <w:sz w:val="28"/>
                                <w:szCs w:val="28"/>
                              </w:rPr>
                              <w:t>Website: website.com</w:t>
                            </w:r>
                            <w:r>
                              <w:rPr>
                                <w:b/>
                                <w:color w:val="CC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28"/>
                                <w:szCs w:val="28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CC0000"/>
                                <w:sz w:val="28"/>
                                <w:szCs w:val="28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00"/>
                                <w:sz w:val="28"/>
                                <w:szCs w:val="28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CC0000"/>
                                  <w:sz w:val="28"/>
                                  <w:szCs w:val="28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68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color w:val="CC0000"/>
                          <w:sz w:val="28"/>
                          <w:szCs w:val="28"/>
                        </w:rPr>
                        <w:t>Website: website.com</w:t>
                      </w:r>
                      <w:r>
                        <w:rPr>
                          <w:b/>
                          <w:color w:val="CC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C0000"/>
                          <w:sz w:val="28"/>
                          <w:szCs w:val="28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CC0000"/>
                          <w:sz w:val="28"/>
                          <w:szCs w:val="28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color w:val="CC0000"/>
                          <w:sz w:val="28"/>
                          <w:szCs w:val="28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color w:val="CC0000"/>
                          <w:sz w:val="28"/>
                          <w:szCs w:val="28"/>
                        </w:rPr>
                        <w:t xml:space="preserve">Email: </w:t>
                      </w:r>
                      <w:hyperlink r:id="rId8">
                        <w:r>
                          <w:rPr>
                            <w:rStyle w:val="InternetLink"/>
                            <w:color w:val="CC0000"/>
                            <w:sz w:val="28"/>
                            <w:szCs w:val="28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8686800</wp:posOffset>
                </wp:positionV>
                <wp:extent cx="2286000" cy="1143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28"/>
                                <w:szCs w:val="28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color w:val="CC0000"/>
                                <w:sz w:val="28"/>
                                <w:szCs w:val="28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68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C0000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C0000"/>
                          <w:sz w:val="28"/>
                          <w:szCs w:val="28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b/>
                          <w:color w:val="CC0000"/>
                          <w:sz w:val="28"/>
                          <w:szCs w:val="28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C0000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C0000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C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0</wp:posOffset>
                </wp:positionV>
                <wp:extent cx="4800600" cy="571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CC0000"/>
                                <w:sz w:val="72"/>
                                <w:szCs w:val="72"/>
                              </w:rPr>
                              <w:t>Restaurant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7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color w:val="CC0000"/>
                          <w:sz w:val="72"/>
                          <w:szCs w:val="72"/>
                        </w:rPr>
                        <w:t>Restaurant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4800600" cy="571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CC0000"/>
                                <w:sz w:val="72"/>
                                <w:szCs w:val="72"/>
                              </w:rPr>
                              <w:t>Juicy Steaks &amp; Seaf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18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color w:val="CC0000"/>
                          <w:sz w:val="72"/>
                          <w:szCs w:val="72"/>
                        </w:rPr>
                        <w:t>Juicy Steaks &amp; Sea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543300</wp:posOffset>
                </wp:positionV>
                <wp:extent cx="4800600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CC0000"/>
                                <w:sz w:val="72"/>
                                <w:szCs w:val="72"/>
                              </w:rPr>
                              <w:t>Ice Cold Cock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27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color w:val="CC0000"/>
                          <w:sz w:val="72"/>
                          <w:szCs w:val="72"/>
                        </w:rPr>
                        <w:t>Ice Cold Cock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0</wp:posOffset>
                </wp:positionV>
                <wp:extent cx="48006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CC0000"/>
                                <w:sz w:val="72"/>
                                <w:szCs w:val="72"/>
                              </w:rPr>
                              <w:t>Crisp Sal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36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color w:val="CC0000"/>
                          <w:sz w:val="72"/>
                          <w:szCs w:val="72"/>
                        </w:rPr>
                        <w:t>Crisp Sal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4800600" cy="571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CC0000"/>
                                <w:sz w:val="72"/>
                                <w:szCs w:val="72"/>
                              </w:rPr>
                              <w:t>Decadent Dese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44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color w:val="CC0000"/>
                          <w:sz w:val="72"/>
                          <w:szCs w:val="72"/>
                        </w:rPr>
                        <w:t>Decadent Dese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629400</wp:posOffset>
                </wp:positionV>
                <wp:extent cx="4800600" cy="571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CC0000"/>
                                <w:sz w:val="72"/>
                                <w:szCs w:val="72"/>
                              </w:rPr>
                              <w:t>Attentive Sta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52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color w:val="CC0000"/>
                          <w:sz w:val="72"/>
                          <w:szCs w:val="72"/>
                        </w:rPr>
                        <w:t>Attentive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800600" cy="800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FF Tusj;Georgia" w:hAnsi="FFF Tusj;Georgia" w:cs="FFF Tusj;Georgia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FF Tusj;Georgia" w:ascii="FFF Tusj;Georgia" w:hAnsi="FFF Tusj;Georgia"/>
                                <w:color w:val="FFFFFF"/>
                                <w:sz w:val="96"/>
                                <w:szCs w:val="96"/>
                              </w:rPr>
                              <w:t>Your Checklist 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FF Tusj;Georgia" w:hAnsi="FFF Tusj;Georgia" w:cs="FFF Tusj;Georgia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FFF Tusj;Georgia" w:ascii="FFF Tusj;Georgia" w:hAnsi="FFF Tusj;Georgia"/>
                          <w:color w:val="FFFFFF"/>
                          <w:sz w:val="96"/>
                          <w:szCs w:val="96"/>
                        </w:rPr>
                        <w:t>Your Checklist 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7543800</wp:posOffset>
                </wp:positionV>
                <wp:extent cx="605790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CC0000"/>
                                <w:sz w:val="48"/>
                                <w:szCs w:val="48"/>
                              </w:rPr>
                              <w:t>We pass the most discerning customers test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CC0000"/>
                                <w:sz w:val="48"/>
                                <w:szCs w:val="48"/>
                              </w:rPr>
                              <w:t>Visit us and experience a Grade ‘A’ Restaur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1pt;mso-wrap-distance-left:9.05pt;mso-wrap-distance-right:9.05pt;mso-wrap-distance-top:0pt;mso-wrap-distance-bottom:0pt;margin-top:59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color w:val="CC0000"/>
                          <w:sz w:val="48"/>
                          <w:szCs w:val="48"/>
                        </w:rPr>
                        <w:t>We pass the most discerning customers test!</w:t>
                      </w:r>
                    </w:p>
                    <w:p>
                      <w:pPr>
                        <w:pStyle w:val="Normal"/>
                        <w:rPr>
                          <w:color w:val="CC0000"/>
                          <w:sz w:val="48"/>
                          <w:szCs w:val="48"/>
                        </w:rPr>
                      </w:pPr>
                      <w:r>
                        <w:rPr>
                          <w:color w:val="CC0000"/>
                          <w:sz w:val="48"/>
                          <w:szCs w:val="48"/>
                        </w:rPr>
                        <w:t>Visit us and experience a Grade ‘A’ Restaur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FF Tusj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fb@email.com" TargetMode="External"/><Relationship Id="rId8" Type="http://schemas.openxmlformats.org/officeDocument/2006/relationships/hyperlink" Target="mailto:fb@e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5:05:00Z</dcterms:created>
  <dc:creator>Jim Snyder</dc:creator>
  <dc:description/>
  <cp:keywords/>
  <dc:language>en-US</dc:language>
  <cp:lastModifiedBy>Bruce</cp:lastModifiedBy>
  <dcterms:modified xsi:type="dcterms:W3CDTF">2014-05-24T13:37:00Z</dcterms:modified>
  <cp:revision>10</cp:revision>
  <dc:subject/>
  <dc:title/>
</cp:coreProperties>
</file>