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56880"/>
                          <a:chOff x="0" y="0"/>
                          <a:chExt cx="548640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56240"/>
                            <a:ext cx="5485680" cy="79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Call  [name                  ] to review your options regarding the med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press release service  at your earliest convenience at (000) 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5485680" cy="913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040"/>
                            <a:ext cx="5028480" cy="685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rFonts w:ascii="Haettenschweiler" w:hAnsi="Haettenschweiler" w:eastAsia="Times New Roman" w:cs="Haettenschweiler"/>
                                  <w:color w:val="auto"/>
                                  <w:lang w:val="en-US" w:bidi="ar-SA"/>
                                </w:rPr>
                                <w:t xml:space="preserve">  ‘News’ About Your Business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027440"/>
                            <a:ext cx="5257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333333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333333"/>
                                  <w:lang w:val="en-US" w:bidi="ar-SA"/>
                                </w:rPr>
                                <w:t>…Can bring you Page One Google ranking and lots more customers and profit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333333"/>
                                  <w:lang w:val="en-US" w:bidi="ar-SA"/>
                                </w:rPr>
                                <w:t>Local businesses can now take advantage of powerful online press release services to promote special offers, sales &amp; ev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333333"/>
                                  <w:lang w:val="en-US" w:bidi="ar-SA"/>
                                </w:rPr>
                                <w:t>Old-fashion advertising can’t comp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87.95pt" coordorigin="0,0" coordsize="8640,5759">
                <v:rect id="shape_0" fillcolor="white" stroked="t" o:allowincell="f" style="position:absolute;left:1;top:0;width:8638;height:57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0;top:4498;width:86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Call  [name                  ] to review your options regarding the med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press release service  at your earliest convenience at (000) 123-4567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t" o:allowincell="f" style="position:absolute;left:1;top:0;width:8638;height:14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#ffcc00" stroked="t" o:allowincell="f" style="position:absolute;left:359;top:178;width:79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rFonts w:ascii="Haettenschweiler" w:hAnsi="Haettenschweiler" w:eastAsia="Times New Roman" w:cs="Haettenschweiler"/>
                            <w:color w:val="auto"/>
                            <w:lang w:val="en-US" w:bidi="ar-SA"/>
                          </w:rPr>
                          <w:t xml:space="preserve">  ‘News’ About Your Business…</w:t>
                        </w:r>
                      </w:p>
                    </w:txbxContent>
                  </v:textbox>
                  <v:fill o:detectmouseclick="t" type="solid" color2="#0033ff"/>
                  <v:stroke color="black" weight="41400" joinstyle="miter" endcap="flat"/>
                  <w10:wrap type="none"/>
                </v:shape>
                <v:shape id="shape_0" stroked="f" o:allowincell="f" style="position:absolute;left:359;top:1618;width:827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333333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333333"/>
                            <w:lang w:val="en-US" w:bidi="ar-SA"/>
                          </w:rPr>
                          <w:t>…Can bring you Page One Google ranking and lots more customers and profit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333333"/>
                            <w:lang w:val="en-US" w:bidi="ar-SA"/>
                          </w:rPr>
                          <w:t>Local businesses can now take advantage of powerful online press release services to promote special offers, sales &amp; even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333333"/>
                            <w:lang w:val="en-US" w:bidi="ar-SA"/>
                          </w:rPr>
                          <w:t>Old-fashion advertising can’t comp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370160"/>
                            <a:ext cx="26283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333333"/>
                                  <w:lang w:val="en-US" w:bidi="ar-SA"/>
                                </w:rPr>
                                <w:t>IMPORTANT NOTIC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333333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333333"/>
                                  <w:lang w:val="en-US" w:bidi="ar-SA"/>
                                </w:rPr>
                                <w:t xml:space="preserve">Media Online Press Release options have opened up new opportunities for local businesses…I’ll give you all the details here!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399040"/>
                            <a:ext cx="2399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3040"/>
                            <a:ext cx="56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T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64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nline Media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113760"/>
                            <a:ext cx="706680" cy="7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fillcolor="white" stroked="t" o:allowincell="f" style="position:absolute;left:0;top:0;width:8638;height:57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78;top:2158;width:413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Arial" w:hAnsi="Arial" w:eastAsia="Times New Roman" w:cs="Arial"/>
                            <w:color w:val="333333"/>
                            <w:lang w:val="en-US" w:bidi="ar-SA"/>
                          </w:rPr>
                          <w:t>IMPORTANT NOTIC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333333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333333"/>
                            <w:lang w:val="en-US" w:bidi="ar-SA"/>
                          </w:rPr>
                          <w:t xml:space="preserve">Media Online Press Release options have opened up new opportunities for local businesses…I’ll give you all the details here!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98;top:3778;width:37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ffcc00" stroked="f" o:allowincell="f" style="position:absolute;left:0;top:0;width:8638;height:1438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rect>
                <v:shape id="shape_0" fillcolor="white" stroked="f" o:allowincell="f" style="position:absolute;left:7198;top:178;width: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TA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38;top:17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nline Media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179;width:1112;height:121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790</wp:posOffset>
                </wp:positionH>
                <wp:positionV relativeFrom="paragraph">
                  <wp:posOffset>7656195</wp:posOffset>
                </wp:positionV>
                <wp:extent cx="430022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You’re free to mix and match headlines (where appropriate) and the sales copy too. The copy paragraphs can be inter-changed. Change font </w:t>
                            </w:r>
                            <w:r>
                              <w:rPr>
                                <w:i/>
                              </w:rPr>
                              <w:t>styles and sizes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f course you can change any specifics that don’t fit with the offer you want to make. These templates provide you with STRUCTURE, yet give you FLEXIBILITY as wel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6pt;height:108.7pt;mso-wrap-distance-left:9.05pt;mso-wrap-distance-right:9.05pt;mso-wrap-distance-top:0pt;mso-wrap-distance-bottom:0pt;margin-top:602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You’re free to mix and match headlines (where appropriate) and the sales copy too. The copy paragraphs can be inter-changed. Change font </w:t>
                      </w:r>
                      <w:r>
                        <w:rPr>
                          <w:i/>
                        </w:rPr>
                        <w:t>styles and sizes as wel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Of course you can change any specifics that don’t fit with the offer you want to make. These templates provide you with STRUCTURE, yet give you FLEXIBILITY as we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1:18:00Z</dcterms:created>
  <dc:creator>Bruce Ruby</dc:creator>
  <dc:description/>
  <cp:keywords/>
  <dc:language>en-US</dc:language>
  <cp:lastModifiedBy>Bruce Ruby</cp:lastModifiedBy>
  <cp:lastPrinted>2011-06-19T20:55:00Z</cp:lastPrinted>
  <dcterms:modified xsi:type="dcterms:W3CDTF">2012-07-11T03:27:00Z</dcterms:modified>
  <cp:revision>8</cp:revision>
  <dc:subject/>
  <dc:title>   </dc:title>
</cp:coreProperties>
</file>