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543800" cy="1651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914400</wp:posOffset>
                </wp:positionV>
                <wp:extent cx="75438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685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-81pt;margin-top:72pt;width:593.95pt;height:53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7200900</wp:posOffset>
            </wp:positionV>
            <wp:extent cx="7315200" cy="1781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8700</wp:posOffset>
                </wp:positionH>
                <wp:positionV relativeFrom="paragraph">
                  <wp:posOffset>1714500</wp:posOffset>
                </wp:positionV>
                <wp:extent cx="75438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34308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-81pt;margin-top:135pt;width:593.95pt;height:26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4914900</wp:posOffset>
                </wp:positionV>
                <wp:extent cx="75438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34308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f" o:allowincell="f" style="position:absolute;margin-left:-81pt;margin-top:387pt;width:593.95pt;height:26.9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657600" cy="137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96"/>
                                <w:szCs w:val="96"/>
                              </w:rPr>
                              <w:t>BARBEC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LUNCH &amp; DI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-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96"/>
                          <w:szCs w:val="96"/>
                        </w:rPr>
                        <w:t>BARBEC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LUNCH &amp; DI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685800</wp:posOffset>
                </wp:positionV>
                <wp:extent cx="38862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C0000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CC0000"/>
                                <w:sz w:val="36"/>
                                <w:szCs w:val="36"/>
                              </w:rPr>
                              <w:t>Life, Liberty &amp; Libation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-5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CC0000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color w:val="CC0000"/>
                          <w:sz w:val="36"/>
                          <w:szCs w:val="36"/>
                        </w:rPr>
                        <w:t>Life, Liberty &amp; Libation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0</wp:posOffset>
                </wp:positionV>
                <wp:extent cx="53721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66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57150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8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RESTAURANT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24003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MENU SPEC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MENU 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0</wp:posOffset>
                </wp:positionV>
                <wp:extent cx="24003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ENTERTAI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8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ENTERTAI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7:30:00Z</dcterms:created>
  <dc:creator>Bruce</dc:creator>
  <dc:description/>
  <cp:keywords/>
  <dc:language>en-US</dc:language>
  <cp:lastModifiedBy>Bruce</cp:lastModifiedBy>
  <dcterms:modified xsi:type="dcterms:W3CDTF">2014-11-03T17:47:00Z</dcterms:modified>
  <cp:revision>8</cp:revision>
  <dc:subject/>
  <dc:title/>
</cp:coreProperties>
</file>