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800100</wp:posOffset>
            </wp:positionV>
            <wp:extent cx="674370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-571500</wp:posOffset>
                </wp:positionV>
                <wp:extent cx="2171700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800000"/>
                                <w:sz w:val="144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800000"/>
                                <w:sz w:val="144"/>
                                <w:szCs w:val="144"/>
                                <w:lang w:val="en-US" w:eastAsia="en-US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-4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800000"/>
                          <w:sz w:val="144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800000"/>
                          <w:sz w:val="144"/>
                          <w:szCs w:val="144"/>
                          <w:lang w:val="en-US" w:eastAsia="en-US"/>
                        </w:rPr>
                        <w:t>20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886700</wp:posOffset>
                </wp:positionV>
                <wp:extent cx="6172200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RESTAURANT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3pt;mso-wrap-distance-left:9.05pt;mso-wrap-distance-right:9.05pt;mso-wrap-distance-top:0pt;mso-wrap-distance-bottom:0pt;margin-top:621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RESTAURANT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0</wp:posOffset>
                </wp:positionV>
                <wp:extent cx="3657600" cy="3086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nu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inner &amp; Dancing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ive Entertainment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  <w:t>Make Reservations Early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43pt;mso-wrap-distance-left:9.05pt;mso-wrap-distance-right:9.05pt;mso-wrap-distance-top:0pt;mso-wrap-distance-bottom:0pt;margin-top:5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enu…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inner &amp; Dancing….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ive Entertainment….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8"/>
                          <w:szCs w:val="28"/>
                        </w:rPr>
                        <w:t>Make Reservations Earl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9:02:00Z</dcterms:created>
  <dc:creator>Bruce</dc:creator>
  <dc:description/>
  <cp:keywords/>
  <dc:language>en-US</dc:language>
  <cp:lastModifiedBy>Bruce</cp:lastModifiedBy>
  <dcterms:modified xsi:type="dcterms:W3CDTF">2014-11-02T19:13:00Z</dcterms:modified>
  <cp:revision>3</cp:revision>
  <dc:subject/>
  <dc:title/>
</cp:coreProperties>
</file>