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7369175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917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800100</wp:posOffset>
                </wp:positionV>
                <wp:extent cx="5486400" cy="685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72"/>
                              </w:rPr>
                              <w:t xml:space="preserve">RESTAURANT NAM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-6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72"/>
                          <w:szCs w:val="72"/>
                        </w:rPr>
                        <w:t xml:space="preserve">RESTAURANT NA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7886700</wp:posOffset>
                </wp:positionV>
                <wp:extent cx="66294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DIREC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62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ADDRES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PHO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DIREC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0</wp:posOffset>
                </wp:positionV>
                <wp:extent cx="2628900" cy="3771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6"/>
                                <w:szCs w:val="56"/>
                              </w:rPr>
                              <w:t>Event Detai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6"/>
                                <w:szCs w:val="56"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6"/>
                                <w:szCs w:val="56"/>
                              </w:rPr>
                              <w:t>Ti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56"/>
                                <w:szCs w:val="56"/>
                              </w:rPr>
                              <w:t>Entertainmen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97pt;mso-wrap-distance-left:9.05pt;mso-wrap-distance-right:9.05pt;mso-wrap-distance-top:0pt;mso-wrap-distance-bottom:0pt;margin-top: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6"/>
                          <w:szCs w:val="56"/>
                        </w:rPr>
                        <w:t>Event Detai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6"/>
                          <w:szCs w:val="56"/>
                        </w:rPr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6"/>
                          <w:szCs w:val="56"/>
                        </w:rPr>
                        <w:t>Ti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56"/>
                          <w:szCs w:val="56"/>
                        </w:rPr>
                        <w:t>Entertain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3657600" cy="1600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2D531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D5311"/>
                                <w:sz w:val="36"/>
                                <w:szCs w:val="36"/>
                              </w:rPr>
                              <w:t>COS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6pt;mso-wrap-distance-left:9.05pt;mso-wrap-distance-right:9.05pt;mso-wrap-distance-top:0pt;mso-wrap-distance-bottom:0pt;margin-top:45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2D5311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D5311"/>
                          <w:sz w:val="36"/>
                          <w:szCs w:val="36"/>
                        </w:rPr>
                        <w:t>CO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3:02:00Z</dcterms:created>
  <dc:creator>Bruce</dc:creator>
  <dc:description/>
  <cp:keywords/>
  <dc:language>en-US</dc:language>
  <cp:lastModifiedBy>Bruce</cp:lastModifiedBy>
  <dcterms:modified xsi:type="dcterms:W3CDTF">2014-11-04T23:11:00Z</dcterms:modified>
  <cp:revision>3</cp:revision>
  <dc:subject/>
  <dc:title/>
</cp:coreProperties>
</file>