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657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657600"/>
                          <a:chOff x="0" y="0"/>
                          <a:chExt cx="548640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5485680" cy="685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gt;&gt;&gt;&gt;Call Me For Tip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y Phon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, On How To Bring YOU More Customers &gt;&gt;&gt;&gt;With Google Page One Ranking. Call me at (000) 123-4567 Today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685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Abadi MT Condensed Extra Bold;Gill Sans Ultra Bold Condensed" w:hAnsi="Abadi MT Condensed Extra Bold;Gill Sans Ultra Bold Condensed" w:eastAsia="Times New Roman" w:cs="Arial"/>
                                  <w:color w:val="3366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eastAsia="Times New Roman" w:cs="Arial" w:ascii="321impact" w:hAnsi="321impact"/>
                                  <w:color w:val="FFFF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 w:val="64"/>
                                  <w:szCs w:val="64"/>
                                  <w:rFonts w:eastAsia="Times New Roman" w:cs="Arial" w:ascii="Impact" w:hAnsi="Impact"/>
                                  <w:color w:val="FF0000"/>
                                  <w:lang w:val="en-US" w:bidi="ar-SA"/>
                                </w:rPr>
                                <w:t>Target</w:t>
                              </w:r>
                              <w:r>
                                <w:rPr>
                                  <w:kern w:val="2"/>
                                  <w:b/>
                                  <w:sz w:val="64"/>
                                  <w:szCs w:val="64"/>
                                  <w:rFonts w:eastAsia="Times New Roman" w:cs="Arial" w:ascii="Impact" w:hAnsi="Impact"/>
                                  <w:color w:val="FFFFFF"/>
                                  <w:lang w:val="en-US" w:bidi="ar-SA"/>
                                </w:rPr>
                                <w:t xml:space="preserve"> Your Customers!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799560"/>
                            <a:ext cx="29710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Smart Businesses Target Customers Who Buy The Most …and Google Page One Ranking Gets Their Attention Fast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>Zero in on the best customers and get new ones too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>Get a free analysis of your current marketing options and a strategy to get you on top of the competition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>Call me today for targeted marketing including Online Press Releases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800280"/>
                            <a:ext cx="205668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88pt" coordorigin="0,0" coordsize="8640,5760">
                <v:rect id="shape_0" fillcolor="white" stroked="t" o:allowincell="f" style="position:absolute;left:1;top:1;width:8638;height:57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00" stroked="f" o:allowincell="f" style="position:absolute;left:0;top:4679;width:86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gt;&gt;&gt;&gt;Call Me For Tip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y Phon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, On How To Bring YOU More Customers &gt;&gt;&gt;&gt;With Google Page One Ranking. Call me at (000) 123-4567 Today. 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  <v:shape id="shape_0" fillcolor="#ff9900" stroked="f" o:allowincell="f" style="position:absolute;left:0;top:0;width:86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Abadi MT Condensed Extra Bold;Gill Sans Ultra Bold Condensed" w:hAnsi="Abadi MT Condensed Extra Bold;Gill Sans Ultra Bold Condensed" w:eastAsia="Times New Roman" w:cs="Arial"/>
                            <w:color w:val="3366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eastAsia="Times New Roman" w:cs="Arial" w:ascii="321impact" w:hAnsi="321impact"/>
                            <w:color w:val="FFFF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 w:val="64"/>
                            <w:szCs w:val="64"/>
                            <w:rFonts w:eastAsia="Times New Roman" w:cs="Arial" w:ascii="Impact" w:hAnsi="Impact"/>
                            <w:color w:val="FF0000"/>
                            <w:lang w:val="en-US" w:bidi="ar-SA"/>
                          </w:rPr>
                          <w:t>Target</w:t>
                        </w:r>
                        <w:r>
                          <w:rPr>
                            <w:kern w:val="2"/>
                            <w:b/>
                            <w:sz w:val="64"/>
                            <w:szCs w:val="64"/>
                            <w:rFonts w:eastAsia="Times New Roman" w:cs="Arial" w:ascii="Impact" w:hAnsi="Impact"/>
                            <w:color w:val="FFFFFF"/>
                            <w:lang w:val="en-US" w:bidi="ar-SA"/>
                          </w:rPr>
                          <w:t xml:space="preserve"> Your Customers! 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  <v:shape id="shape_0" fillcolor="white" stroked="f" o:allowincell="f" style="position:absolute;left:3779;top:1259;width:467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Smart Businesses Target Customers Who Buy The Most …and Google Page One Ranking Gets Their Attention Fast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>Zero in on the best customers and get new ones too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>Get a free analysis of your current marketing options and a strategy to get you on top of the competition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>Call me today for targeted marketing including Online Press Releases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260;width:3238;height:284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656880"/>
                          <a:chOff x="0" y="0"/>
                          <a:chExt cx="5485680" cy="365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2284560"/>
                            <a:ext cx="2513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60" y="113760"/>
                            <a:ext cx="57096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0560" y="113040"/>
                            <a:ext cx="569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T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64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1304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ou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edia 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peci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360" y="2171160"/>
                            <a:ext cx="148536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160" y="1141560"/>
                            <a:ext cx="2399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Target Your Pr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Customers With Online Press Releases For FAST Results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87.95pt" coordorigin="0,0" coordsize="8639,5759">
                <v:rect id="shape_0" stroked="t" o:allowincell="f" style="position:absolute;left:0;top:0;width:8638;height:57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138;top:3598;width:39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R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ff9900" stroked="f" o:allowincell="f" style="position:absolute;left:0;top:0;width:8638;height:1438;mso-wrap-style:none;v-text-anchor:middle;mso-position-horizontal-relative:char">
                  <v:fill o:detectmouseclick="t" type="solid" color2="#0066ff"/>
                  <v:stroke color="#3465a4" joinstyle="round" endcap="flat"/>
                  <w10:wrap type="none"/>
                </v:rect>
                <v:shape id="shape_0" stroked="f" o:allowincell="f" style="position:absolute;left:539;top:179;width:898;height:107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98;top:178;width:8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TAM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18;top:17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our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edia Mark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pecia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3419;width:2338;height:194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8;top:1798;width:37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Target Your Pr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Customers With Online Press Releases For FAST Results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790</wp:posOffset>
                </wp:positionH>
                <wp:positionV relativeFrom="paragraph">
                  <wp:posOffset>7656195</wp:posOffset>
                </wp:positionV>
                <wp:extent cx="430022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You’re free to mix and match headlines (where appropriate) and the sales copy too. The copy paragraphs can be inter-changed. Change font </w:t>
                            </w:r>
                            <w:r>
                              <w:rPr>
                                <w:i/>
                              </w:rPr>
                              <w:t>styles and sizes as wel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Of course you can change any specifics that don’t fit with the offer you want to make. These templates provide you with STRUCTURE, yet give you FLEXIBILITY as wel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6pt;height:108.7pt;mso-wrap-distance-left:9.05pt;mso-wrap-distance-right:9.05pt;mso-wrap-distance-top:0pt;mso-wrap-distance-bottom:0pt;margin-top:602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You’re free to mix and match headlines (where appropriate) and the sales copy too. The copy paragraphs can be inter-changed. Change font </w:t>
                      </w:r>
                      <w:r>
                        <w:rPr>
                          <w:i/>
                        </w:rPr>
                        <w:t>styles and sizes as wel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Of course you can change any specifics that don’t fit with the offer you want to make. These templates provide you with STRUCTURE, yet give you FLEXIBILITY as wel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Gill Sans Ultra Bold Condensed"/>
    <w:charset w:val="00"/>
    <w:family w:val="swiss"/>
    <w:pitch w:val="variable"/>
  </w:font>
  <w:font w:name="321impact">
    <w:charset w:val="00"/>
    <w:family w:val="auto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1:41:00Z</dcterms:created>
  <dc:creator>Bruce Ruby</dc:creator>
  <dc:description/>
  <cp:keywords/>
  <dc:language>en-US</dc:language>
  <cp:lastModifiedBy>Bruce Ruby</cp:lastModifiedBy>
  <cp:lastPrinted>2011-06-19T20:55:00Z</cp:lastPrinted>
  <dcterms:modified xsi:type="dcterms:W3CDTF">2012-07-11T04:50:00Z</dcterms:modified>
  <cp:revision>5</cp:revision>
  <dc:subject/>
  <dc:title>   </dc:title>
</cp:coreProperties>
</file>