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6858000" cy="3512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68668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2"/>
                                <w:szCs w:val="32"/>
                              </w:rPr>
                              <w:t>YUMMY HOLIDAY SPECIALS From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40.7pt;height:63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32"/>
                          <w:szCs w:val="32"/>
                        </w:rPr>
                        <w:t>YUMMY HOLIDAY SPECIALS From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5768340</wp:posOffset>
            </wp:positionV>
            <wp:extent cx="6858000" cy="64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963295</wp:posOffset>
                </wp:positionV>
                <wp:extent cx="6866890" cy="458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40.7pt;height:360.7pt;mso-wrap-distance-left:9.05pt;mso-wrap-distance-right:9.05pt;mso-wrap-distance-top:0pt;mso-wrap-distance-bottom:0pt;margin-top:75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768340</wp:posOffset>
                </wp:positionV>
                <wp:extent cx="66294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454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6:11:00Z</dcterms:created>
  <dc:creator>Bruce</dc:creator>
  <dc:description/>
  <cp:keywords/>
  <dc:language>en-US</dc:language>
  <cp:lastModifiedBy>Bruce</cp:lastModifiedBy>
  <dcterms:modified xsi:type="dcterms:W3CDTF">2014-11-02T16:22:00Z</dcterms:modified>
  <cp:revision>3</cp:revision>
  <dc:subject/>
  <dc:title/>
</cp:coreProperties>
</file>