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3152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115300</wp:posOffset>
                </wp:positionV>
                <wp:extent cx="3200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639pt;width:251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5143500" cy="422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9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CC"/>
                                <w:sz w:val="44"/>
                                <w:szCs w:val="44"/>
                              </w:rPr>
                              <w:t>Menu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33pt;mso-wrap-distance-left:9.05pt;mso-wrap-distance-right:9.05pt;mso-wrap-distance-top:0pt;mso-wrap-distance-bottom:0pt;margin-top:27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99CC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0099CC"/>
                          <w:sz w:val="44"/>
                          <w:szCs w:val="44"/>
                        </w:rPr>
                        <w:t>Menu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0</wp:posOffset>
                </wp:positionV>
                <wp:extent cx="35433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8"/>
                                <w:szCs w:val="48"/>
                              </w:rPr>
                              <w:t>RESTAURAN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5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8"/>
                          <w:szCs w:val="48"/>
                        </w:rPr>
                        <w:t>RESTAURAN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115300</wp:posOffset>
                </wp:positionV>
                <wp:extent cx="32004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9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CC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9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9CC"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63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99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99CC"/>
                          <w:sz w:val="28"/>
                          <w:szCs w:val="28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9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99CC"/>
                          <w:sz w:val="28"/>
                          <w:szCs w:val="28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2:20:00Z</dcterms:created>
  <dc:creator>Bruce</dc:creator>
  <dc:description/>
  <cp:keywords/>
  <dc:language>en-US</dc:language>
  <cp:lastModifiedBy>Bruce</cp:lastModifiedBy>
  <dcterms:modified xsi:type="dcterms:W3CDTF">2014-11-03T02:29:00Z</dcterms:modified>
  <cp:revision>3</cp:revision>
  <dc:subject/>
  <dc:title/>
</cp:coreProperties>
</file>