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2.4pt;margin-top:-3.6pt;width:521.95pt;height:143.95pt;mso-wrap-style:none;v-text-anchor:middle" type="_x0000_t172">
            <v:path textpathok="t"/>
            <v:textpath on="t" fitshape="t" string="ENTERTAINMENT NIGH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2583180</wp:posOffset>
            </wp:positionV>
            <wp:extent cx="2857500" cy="438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-32.4pt;margin-top:581.4pt;width:530.95pt;height:146.2pt;mso-wrap-style:none;v-text-anchor:middle" type="_x0000_t172">
            <v:path textpathok="t"/>
            <v:textpath on="t" fitshape="t" string="Join In The Fun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2583180</wp:posOffset>
                </wp:positionV>
                <wp:extent cx="34290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56"/>
                                <w:szCs w:val="5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03.4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8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56"/>
                          <w:szCs w:val="5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4640580</wp:posOffset>
                </wp:positionV>
                <wp:extent cx="34290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56"/>
                                <w:szCs w:val="56"/>
                              </w:rPr>
                              <w:t>Loc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365.4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8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56"/>
                          <w:szCs w:val="56"/>
                        </w:rPr>
                        <w:t>Lo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3611880</wp:posOffset>
                </wp:positionV>
                <wp:extent cx="34290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56"/>
                                <w:szCs w:val="56"/>
                              </w:rPr>
                              <w:t>Tim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284.4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8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56"/>
                          <w:szCs w:val="56"/>
                        </w:rPr>
                        <w:t>Ti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5783580</wp:posOffset>
                </wp:positionV>
                <wp:extent cx="34290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56"/>
                                <w:szCs w:val="56"/>
                              </w:rPr>
                              <w:t>Conta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455.4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8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56"/>
                          <w:szCs w:val="56"/>
                        </w:rPr>
                        <w:t>Conta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5440680</wp:posOffset>
                </wp:positionV>
                <wp:extent cx="2628900" cy="1371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STAURANT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428.4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RESTAURANT 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51:00Z</dcterms:created>
  <dc:creator>Bruce</dc:creator>
  <dc:description/>
  <cp:keywords/>
  <dc:language>en-US</dc:language>
  <cp:lastModifiedBy>Bruce</cp:lastModifiedBy>
  <dcterms:modified xsi:type="dcterms:W3CDTF">2014-04-24T18:03:00Z</dcterms:modified>
  <cp:revision>5</cp:revision>
  <dc:subject/>
  <dc:title/>
</cp:coreProperties>
</file>