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3020</wp:posOffset>
            </wp:positionH>
            <wp:positionV relativeFrom="paragraph">
              <wp:posOffset>-45720</wp:posOffset>
            </wp:positionV>
            <wp:extent cx="3657600" cy="2333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4069080</wp:posOffset>
            </wp:positionV>
            <wp:extent cx="2400300" cy="17665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811780</wp:posOffset>
                </wp:positionV>
                <wp:extent cx="6400800" cy="2514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ypewriter" w:hAnsi="Typewriter" w:cs="Typewriter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ypewriter" w:ascii="Typewriter" w:hAnsi="Typewriter"/>
                                <w:b/>
                                <w:sz w:val="72"/>
                                <w:szCs w:val="72"/>
                              </w:rPr>
                              <w:t xml:space="preserve">Are You Shoot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ypewriter" w:hAnsi="Typewriter" w:cs="Typewriter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ypewriter" w:ascii="Typewriter" w:hAnsi="Typewriter"/>
                                <w:b/>
                                <w:sz w:val="72"/>
                                <w:szCs w:val="72"/>
                              </w:rPr>
                              <w:t>Yourself In The Foo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1.4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ypewriter" w:hAnsi="Typewriter" w:cs="Typewriter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ypewriter" w:ascii="Typewriter" w:hAnsi="Typewriter"/>
                          <w:b/>
                          <w:sz w:val="72"/>
                          <w:szCs w:val="72"/>
                        </w:rPr>
                        <w:t xml:space="preserve">Are You Shoot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ypewriter" w:hAnsi="Typewriter" w:cs="Typewriter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ypewriter" w:ascii="Typewriter" w:hAnsi="Typewriter"/>
                          <w:b/>
                          <w:sz w:val="72"/>
                          <w:szCs w:val="72"/>
                        </w:rPr>
                        <w:t>Yourself In The Foo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020</wp:posOffset>
                </wp:positionH>
                <wp:positionV relativeFrom="paragraph">
                  <wp:posOffset>2468880</wp:posOffset>
                </wp:positionV>
                <wp:extent cx="3657600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ypewriter" w:hAnsi="Typewriter" w:cs="Typewriter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ypewriter" w:ascii="Typewriter" w:hAnsi="Typewriter"/>
                                <w:color w:val="FFFFFF"/>
                                <w:sz w:val="32"/>
                                <w:szCs w:val="32"/>
                              </w:rPr>
                              <w:t>When It Comes To Your Websit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288pt;height:27pt;mso-wrap-distance-left:9.05pt;mso-wrap-distance-right:9.05pt;mso-wrap-distance-top:0pt;mso-wrap-distance-bottom:0pt;margin-top:194.4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ypewriter" w:hAnsi="Typewriter" w:cs="Typewriter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ypewriter" w:ascii="Typewriter" w:hAnsi="Typewriter"/>
                          <w:color w:val="FFFFFF"/>
                          <w:sz w:val="32"/>
                          <w:szCs w:val="32"/>
                        </w:rPr>
                        <w:t>When It Comes To Your Websit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6020</wp:posOffset>
                </wp:positionH>
                <wp:positionV relativeFrom="paragraph">
                  <wp:posOffset>3954780</wp:posOffset>
                </wp:positionV>
                <wp:extent cx="3543300" cy="2171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ven the most attractive website isn’t fully functional with broken hyperlink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ad links may cause some real damage to your business as well as your reputation online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311.4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ven the most attractive website isn’t fully functional with broken hyperlinks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Bad links may cause some real damage to your business as well as your reputation online!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126480</wp:posOffset>
                </wp:positionV>
                <wp:extent cx="6286500" cy="2286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Because of </w:t>
                            </w:r>
                            <w:r>
                              <w:rPr>
                                <w:color w:val="FFFFFF"/>
                                <w:sz w:val="36"/>
                                <w:szCs w:val="36"/>
                                <w:highlight w:val="black"/>
                              </w:rPr>
                              <w:t>BROKEN LINKS</w:t>
                            </w: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 your website is taking a hit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- It can have negative impact on your website's rankings with major Search Engines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like Google, Yahoo, Bing et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- You can lose some of your existing customer base (current users sooner or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later will get frustrated enough to never come bac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- Getting new customers can become harder (because of the dea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weblinks people simply won't be finding pages and offers they are looking for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- Damage your reputation online …many online customers consider stal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hyperlinks as an indication of a sloppy business owner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495pt;height:180pt;mso-wrap-distance-left:9.05pt;mso-wrap-distance-right:9.05pt;mso-wrap-distance-top:0pt;mso-wrap-distance-bottom:0pt;margin-top:482.4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Because of </w:t>
                      </w:r>
                      <w:r>
                        <w:rPr>
                          <w:color w:val="FFFFFF"/>
                          <w:sz w:val="36"/>
                          <w:szCs w:val="36"/>
                          <w:highlight w:val="black"/>
                        </w:rPr>
                        <w:t>BROKEN LINKS</w:t>
                      </w: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 your website is taking a hit…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- It can have negative impact on your website's rankings with major Search Engines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like Google, Yahoo, Bing et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- You can lose some of your existing customer base (current users sooner or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later will get frustrated enough to never come bac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- Getting new customers can become harder (because of the dea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weblinks people simply won't be finding pages and offers they are looking for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- Damage your reputation online …many online customers consider stale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hyperlinks as an indication of a sloppy business owner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8526780</wp:posOffset>
                </wp:positionV>
                <wp:extent cx="62865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Contact: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95pt;height:45pt;mso-wrap-distance-left:9.05pt;mso-wrap-distance-right:9.05pt;mso-wrap-distance-top:0pt;mso-wrap-distance-bottom:0pt;margin-top:671.4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Contact: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ypewrite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2:10:00Z</dcterms:created>
  <dc:creator>Bruce</dc:creator>
  <dc:description/>
  <cp:keywords/>
  <dc:language>en-US</dc:language>
  <cp:lastModifiedBy>Bruce</cp:lastModifiedBy>
  <dcterms:modified xsi:type="dcterms:W3CDTF">2014-12-29T14:58:00Z</dcterms:modified>
  <cp:revision>21</cp:revision>
  <dc:subject/>
  <dc:title/>
</cp:coreProperties>
</file>