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14400</wp:posOffset>
            </wp:positionV>
            <wp:extent cx="7543800" cy="29603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7772400</wp:posOffset>
                </wp:positionV>
                <wp:extent cx="75438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914400"/>
                        </a:xfrm>
                        <a:prstGeom prst="rect">
                          <a:avLst/>
                        </a:prstGeom>
                        <a:solidFill>
                          <a:srgbClr val="ff8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8811" stroked="f" o:allowincell="f" style="position:absolute;margin-left:-81pt;margin-top:612pt;width:593.95pt;height:71.95pt;mso-wrap-style:none;v-text-anchor:middle">
                <v:fill o:detectmouseclick="t" type="solid" color2="#007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8572500</wp:posOffset>
                </wp:positionV>
                <wp:extent cx="7543800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81pt;margin-top:675pt;width:593.95pt;height:47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400300</wp:posOffset>
            </wp:positionV>
            <wp:extent cx="6057900" cy="502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8572500</wp:posOffset>
            </wp:positionV>
            <wp:extent cx="2609850" cy="5619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372100" cy="7334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  <w:lang w:val="en-US" w:eastAsia="en-US"/>
                              </w:rPr>
                              <w:t>RESTAURAN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7.75pt;mso-wrap-distance-left:9.05pt;mso-wrap-distance-right:9.05pt;mso-wrap-distance-top:0pt;mso-wrap-distance-bottom:0pt;margin-top:9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  <w:lang w:val="en-US" w:eastAsia="en-US"/>
                        </w:rPr>
                        <w:t>RESTAURANT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886700</wp:posOffset>
                </wp:positionV>
                <wp:extent cx="6400800" cy="685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PARTY HEADQUAR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62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  <w:lang w:val="en-US" w:eastAsia="en-US"/>
                        </w:rPr>
                        <w:t>PARTY HEADQUART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628900</wp:posOffset>
                </wp:positionV>
                <wp:extent cx="6743700" cy="3657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JOIN THE FU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CON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PRIZ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88pt;mso-wrap-distance-left:9.05pt;mso-wrap-distance-right:9.05pt;mso-wrap-distance-top:0pt;mso-wrap-distance-bottom:0pt;margin-top:20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JOIN THE FUN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CONT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PRIZ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13:00Z</dcterms:created>
  <dc:creator>Bruce</dc:creator>
  <dc:description/>
  <cp:keywords/>
  <dc:language>en-US</dc:language>
  <cp:lastModifiedBy>Bruce</cp:lastModifiedBy>
  <dcterms:modified xsi:type="dcterms:W3CDTF">2014-11-04T23:43:00Z</dcterms:modified>
  <cp:revision>11</cp:revision>
  <dc:subject/>
  <dc:title/>
</cp:coreProperties>
</file>