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635</wp:posOffset>
            </wp:positionV>
            <wp:extent cx="1743075" cy="3438525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4800600</wp:posOffset>
            </wp:positionV>
            <wp:extent cx="1743075" cy="343852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94.5pt;margin-top:175.55pt;width:89.95pt;height:98.95pt;mso-wrap-style:none;v-text-anchor:middle;rotation:270" type="_x0000_t136">
            <v:path textpathok="t"/>
            <v:textpath on="t" fitshape="t" string="Hours&#10;Dates&#10;Location&#10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94.5pt;margin-top:544.55pt;width:89.95pt;height:98.95pt;mso-wrap-style:none;v-text-anchor:middle;rotation:270" type="_x0000_t136">
            <v:path textpathok="t"/>
            <v:textpath on="t" fitshape="t" string="Hours&#10;Dates&#10;Location&#10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4800600</wp:posOffset>
            </wp:positionV>
            <wp:extent cx="1743075" cy="34385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1743075" cy="34385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0066cc" stroked="t" o:allowincell="f" style="position:absolute;margin-left:391.5pt;margin-top:544.55pt;width:89.95pt;height:98.95pt;mso-wrap-style:none;v-text-anchor:middle;rotation:270" type="_x0000_t136">
            <v:path textpathok="t"/>
            <v:textpath on="t" fitshape="t" string="Hours&#10;Dates&#10;Location&#10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382.5pt;margin-top:166.55pt;width:89.95pt;height:98.95pt;mso-wrap-style:none;v-text-anchor:middle;rotation:270" type="_x0000_t136">
            <v:path textpathok="t"/>
            <v:textpath on="t" fitshape="t" string="Hours&#10;Dates&#10;Location&#10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19:23:00Z</dcterms:created>
  <dc:creator>Bruce</dc:creator>
  <dc:description/>
  <cp:keywords/>
  <dc:language>en-US</dc:language>
  <cp:lastModifiedBy>Bruce</cp:lastModifiedBy>
  <dcterms:modified xsi:type="dcterms:W3CDTF">2015-03-01T22:07:00Z</dcterms:modified>
  <cp:revision>5</cp:revision>
  <dc:subject/>
  <dc:title/>
</cp:coreProperties>
</file>