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7600"/>
                          <a:chOff x="0" y="0"/>
                          <a:chExt cx="54864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 xml:space="preserve">&gt;&gt;&gt;&gt;Call Me For Tip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 xml:space="preserve">, On How To Bring YOU More Customers &gt;&gt;&gt;&gt;With Online Press Releases  [   Name  ] at (000) 123-4567 Today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Franklin Gothic Heavy" w:hAnsi="Franklin Gothic Heavy" w:eastAsia="Times New Roman" w:cs="Franklin Gothic Heavy"/>
                                  <w:color w:val="FFFF99"/>
                                  <w:lang w:val="en-US" w:bidi="ar-SA"/>
                                </w:rPr>
                                <w:t>The Right BUZZ Can Make You Lots of DOUG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Georgia;Palatino Linotype" w:hAnsi="Georgia;Palatino Linotype" w:eastAsia="Times New Roman" w:cs="Georgia;Palatino Linotyp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3199680" cy="194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2280"/>
                            <a:ext cx="2898000" cy="171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nline News ‘Buzz’ Gets All The Attention Your Business Need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nline Press Releases and Media blitzes  can improve your traffic and profits- FAST. Get your FREE marketing analysis and map out a strategy to put you on top!  Every second you wait is costing you money. Call me today for all the details – THIS WOR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143000"/>
                            <a:ext cx="171396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8pt" coordorigin="0,0" coordsize="8640,5760">
                <v:rect id="shape_0" fillcolor="white" stroked="t" o:allowincell="f" style="position:absolute;left:1;top:1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3399" stroked="f" o:allowincell="f" style="position:absolute;left:0;top:4679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 xml:space="preserve">&gt;&gt;&gt;&gt;Call Me For Tip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 xml:space="preserve">, On How To Bring YOU More Customers &gt;&gt;&gt;&gt;With Online Press Releases  [   Name  ] at (000) 123-4567 Today. </w:t>
                        </w:r>
                      </w:p>
                    </w:txbxContent>
                  </v:textbox>
                  <v:fill o:detectmouseclick="t" type="solid" color2="#cccc66"/>
                  <v:stroke color="#3465a4" joinstyle="round" endcap="flat"/>
                  <w10:wrap type="none"/>
                </v:shape>
                <v:shape id="shape_0" fillcolor="#333399" stroked="f" o:allowincell="f" style="position:absolute;left:0;top:0;width:86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Franklin Gothic Heavy" w:hAnsi="Franklin Gothic Heavy" w:eastAsia="Times New Roman" w:cs="Franklin Gothic Heavy"/>
                            <w:color w:val="FFFF99"/>
                            <w:lang w:val="en-US" w:bidi="ar-SA"/>
                          </w:rPr>
                          <w:t>The Right BUZZ Can Make You Lots of DOUG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Georgia;Palatino Linotype" w:hAnsi="Georgia;Palatino Linotype" w:eastAsia="Times New Roman" w:cs="Georgia;Palatino Linotyp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cccc66"/>
                  <v:stroke color="#3465a4" joinstyle="round" endcap="flat"/>
                  <w10:wrap type="none"/>
                </v:shape>
                <v:rect id="shape_0" fillcolor="silver" stroked="f" o:allowincell="f" style="position:absolute;left:3600;top:1620;width:5038;height:305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3780;top:1799;width:4563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nline News ‘Buzz’ Gets All The Attention Your Business Need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nline Press Releases and Media blitzes  can improve your traffic and profits- FAST. Get your FREE marketing analysis and map out a strategy to put you on top!  Every second you wait is costing you money. Call me today for all the details – THIS WOR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800;width:2698;height:26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484640"/>
                            <a:ext cx="2171160" cy="19425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 xml:space="preserve">Did you know, the right ‘BUZZ’ can help you get more traffic and more customers ….see other side to learn how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84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808080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808080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808080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30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>Online 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FFFF99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113760"/>
                            <a:ext cx="70596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71160" y="113760"/>
                            <a:ext cx="8564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fillcolor="#333399" stroked="t" o:allowincell="f" style="position:absolute;left:0;top:0;width:8638;height:5758;mso-wrap-style:none;v-text-anchor:middle;mso-position-horizontal-relative:char">
                  <v:fill o:detectmouseclick="t" type="solid" color2="#cccc66"/>
                  <v:stroke color="fuchsia" weight="9360" joinstyle="miter" endcap="flat"/>
                  <w10:wrap type="none"/>
                </v:rect>
                <v:shape id="shape_0" fillcolor="#333399" stroked="f" o:allowincell="f" style="position:absolute;left:538;top:2338;width:34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 xml:space="preserve">Did you know, the right ‘BUZZ’ can help you get more traffic and more customers ….see other side to learn how…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66"/>
                  <v:stroke color="#3465a4" joinstyle="round" endcap="flat"/>
                  <w10:wrap type="none"/>
                </v:shape>
                <v:shape id="shape_0" fillcolor="white" stroked="f" o:allowincell="f" style="position:absolute;left:4138;top:359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333399" stroked="f" o:allowincell="f" style="position:absolute;left:0;top:0;width:8638;height:1438;mso-wrap-style:none;v-text-anchor:middle;mso-position-horizontal-relative:char">
                  <v:fill o:detectmouseclick="t" type="solid" color2="#cccc66"/>
                  <v:stroke color="#3465a4" joinstyle="round" endcap="flat"/>
                  <w10:wrap type="none"/>
                </v:rect>
                <v:shape id="shape_0" fillcolor="white" stroked="f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808080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808080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808080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8;top:1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>Online 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FFFF99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9;width:1111;height:121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179;width:1348;height:134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7656195</wp:posOffset>
                </wp:positionV>
                <wp:extent cx="430022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108.7pt;mso-wrap-distance-left:9.05pt;mso-wrap-distance-right:9.05pt;mso-wrap-distance-top:0pt;mso-wrap-distance-bottom:0pt;margin-top:602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Georgia">
    <w:altName w:val="Palatino Linotype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25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1T05:33:00Z</dcterms:modified>
  <cp:revision>17</cp:revision>
  <dc:subject/>
  <dc:title>   </dc:title>
</cp:coreProperties>
</file>