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47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47240"/>
                          <a:chOff x="0" y="0"/>
                          <a:chExt cx="5486400" cy="374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9000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6072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&gt;&gt;&gt;&gt;Call Me For Tip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y Ph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, On How To Bring YOU More Customers &gt;&gt;&gt;&gt;With Online Press Releases  at (000) 123-4567 Today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0000"/>
                            <a:ext cx="5485680" cy="2971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346040"/>
                            <a:ext cx="3159000" cy="1713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usiness News Attracts Prime Buy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And news about your business can put you on top of Google!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Get your FREE marketing analysis and map out a strategy for success.  Call me TODAY to see what Online Press Release services can do for your busines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43200">
                            <a:off x="458280" y="208440"/>
                            <a:ext cx="4231080" cy="90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Online Press Releas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461240"/>
                            <a:ext cx="1673280" cy="13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7.1pt;width:432pt;height:287.95pt" coordorigin="0,142" coordsize="8640,5759">
                <v:rect id="shape_0" fillcolor="white" stroked="t" o:allowincell="f" style="position:absolute;left:1;top:142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0;top:4820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&gt;&gt;&gt;&gt;Call Me For Tip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y Pho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, On How To Bring YOU More Customers &gt;&gt;&gt;&gt;With Online Press Releases  at (000) 123-4567 Today. 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rect id="shape_0" fillcolor="#ff9900" stroked="f" o:allowincell="f" style="position:absolute;left:1;top:142;width:8638;height:4678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rect>
                <v:shape id="shape_0" fillcolor="#ff9900" stroked="f" o:allowincell="f" style="position:absolute;left:3419;top:2120;width:4974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usiness News Attracts Prime Buyer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And news about your business can put you on top of Google!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Get your FREE marketing analysis and map out a strategy for success.  Call me TODAY to see what Online Press Release services can do for your busines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722;top:328;width:6662;height:1417;mso-wrap-style:none;v-text-anchor:middle;rotation:6;mso-position-horizontal-relative:char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Online Press Releases</w:t>
                        </w:r>
                      </w:p>
                    </w:txbxContent>
                  </v:textbox>
                  <v:path textpathok="t"/>
                  <v:textpath on="t" fitshape="t" string="Online Press Releases" style="font-family:&quot;Impact&quot;;font-size:32pt"/>
                  <v:fill o:detectmouseclick="t" color2="#fe3e02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301;width:2634;height:210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2285280" cy="1942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usiness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When You Need More Customers Online Press Releases Can Bring Fast Result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ee other sid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845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808080"/>
                                  <w:lang w:val="en-US" w:bidi="ar-SA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3040"/>
                            <a:ext cx="569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808080"/>
                                  <w:lang w:val="en-US" w:bidi="ar-SA"/>
                                </w:rPr>
                                <w:t>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808080"/>
                                  <w:lang w:val="en-US" w:bidi="ar-SA"/>
                                </w:rPr>
                                <w:t>ST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808080"/>
                                  <w:lang w:val="en-US" w:bidi="ar-SA"/>
                                </w:rPr>
                                <w:t>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64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304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nline Media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peci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43200">
                            <a:off x="1942200" y="228240"/>
                            <a:ext cx="237996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Online Press Releas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93722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113760"/>
                            <a:ext cx="70416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fillcolor="#ff9900" stroked="t" o:allowincell="f" style="position:absolute;left:0;top:0;width:8638;height:575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 id="shape_0" fillcolor="#ff9900" stroked="f" o:allowincell="f" style="position:absolute;left:358;top:1978;width:35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usiness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When You Need More Customers Online Press Releases Can Bring Fast Result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ee other side…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fillcolor="white" stroked="f" o:allowincell="f" style="position:absolute;left:4138;top:359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808080"/>
                            <w:lang w:val="en-US" w:bidi="ar-SA"/>
                          </w:rPr>
                          <w:t>ADDR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0;top:0;width:8638;height:143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fillcolor="white" stroked="f" o:allowincell="f" style="position:absolute;left:7198;top:178;width:8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808080"/>
                            <w:lang w:val="en-US" w:bidi="ar-SA"/>
                          </w:rPr>
                          <w:t>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808080"/>
                            <w:lang w:val="en-US" w:bidi="ar-SA"/>
                          </w:rPr>
                          <w:t>STA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808080"/>
                            <w:lang w:val="en-US" w:bidi="ar-SA"/>
                          </w:rPr>
                          <w:t>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18;top:1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nline Media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peci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e701" stroked="t" o:allowincell="f" style="position:absolute;left:3058;top:359;width:3747;height:520;mso-wrap-style:none;v-text-anchor:middle;rotation:6;mso-position-horizontal-relative:char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Online Press Releases</w:t>
                        </w:r>
                      </w:p>
                    </w:txbxContent>
                  </v:textbox>
                  <v:path textpathok="t"/>
                  <v:textpath on="t" fitshape="t" string="Online Press Releases" style="font-family:&quot;Impact&quot;;font-size:32pt"/>
                  <v:fill o:detectmouseclick="t" color2="#fe3e02"/>
                  <v:stroke color="black" weight="9360" joinstyle="miter" endcap="flat"/>
                  <w10:wrap type="none"/>
                </v:shape>
                <v:shape id="shape_0" stroked="f" o:allowincell="f" style="position:absolute;left:539;top:179;width:1108;height:121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7656195</wp:posOffset>
                </wp:positionV>
                <wp:extent cx="430022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You’re free to mix and match headlines (where appropriate) and the sales copy too. The copy paragraphs can be inter-changed. Change font </w:t>
                            </w:r>
                            <w:r>
                              <w:rPr>
                                <w:i/>
                              </w:rPr>
                              <w:t>styles and sizes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f course you can change any specifics that don’t fit with the offer you want to make. These templates provide you with STRUCTURE, yet give you FLEXIBILITY as we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6pt;height:108.7pt;mso-wrap-distance-left:9.05pt;mso-wrap-distance-right:9.05pt;mso-wrap-distance-top:0pt;mso-wrap-distance-bottom:0pt;margin-top:602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You’re free to mix and match headlines (where appropriate) and the sales copy too. The copy paragraphs can be inter-changed. Change font </w:t>
                      </w:r>
                      <w:r>
                        <w:rPr>
                          <w:i/>
                        </w:rPr>
                        <w:t>styles and sizes as wel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Of course you can change any specifics that don’t fit with the offer you want to make. These templates provide you with STRUCTURE, yet give you FLEXIBILITY as we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9:00Z</dcterms:created>
  <dc:creator>Bruce Ruby</dc:creator>
  <dc:description/>
  <cp:keywords/>
  <dc:language>en-US</dc:language>
  <cp:lastModifiedBy>Bruce Ruby</cp:lastModifiedBy>
  <cp:lastPrinted>2011-06-19T20:55:00Z</cp:lastPrinted>
  <dcterms:modified xsi:type="dcterms:W3CDTF">2012-07-11T04:49:00Z</dcterms:modified>
  <cp:revision>27</cp:revision>
  <dc:subject/>
  <dc:title>   </dc:title>
</cp:coreProperties>
</file>