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57600"/>
                          <a:chOff x="0" y="0"/>
                          <a:chExt cx="548640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5485680" cy="68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00"/>
                                  <w:lang w:val="en-US" w:bidi="ar-SA"/>
                                </w:rPr>
                                <w:t xml:space="preserve">&gt;&gt;&gt;&gt;Call Me For Tip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FF9900"/>
                                  <w:lang w:val="en-US" w:bidi="ar-SA"/>
                                </w:rPr>
                                <w:t>By Phon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00"/>
                                  <w:lang w:val="en-US" w:bidi="ar-SA"/>
                                </w:rPr>
                                <w:t xml:space="preserve">, On How To Bring YOU More Customers &gt;&gt;&gt;&gt;With Online Press Releases  at (000) 123-4567 Today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913680"/>
                            <a:ext cx="2513880" cy="205668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‘News’ About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u w:val="single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Your Business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Can Drive Traffic &amp; Buyers to Your Doors fast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nd get you A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page Google Rank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Call me TODAY to see ALL that Online Press Releases can do for your busines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68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badi MT Condensed Extra Bold;Gill Sans Ultra Bold Condensed" w:hAnsi="Abadi MT Condensed Extra Bold;Gill Sans Ultra Bold Condensed" w:eastAsia="Times New Roman" w:cs="Arial"/>
                                  <w:color w:val="3366FF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eastAsia="Times New Roman" w:cs="Arial" w:ascii="Haettenschweiler" w:hAnsi="Haettenschweiler"/>
                                  <w:color w:val="FF0000"/>
                                  <w:lang w:val="en-US" w:bidi="ar-SA"/>
                                </w:rPr>
                                <w:t xml:space="preserve">NEWS </w:t>
                              </w: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eastAsia="Times New Roman" w:cs="Arial" w:ascii="Haettenschweiler" w:hAnsi="Haettenschweiler"/>
                                  <w:color w:val="FF9900"/>
                                  <w:lang w:val="en-US" w:bidi="ar-SA"/>
                                </w:rPr>
                                <w:t xml:space="preserve">Gets Noticed!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1028880"/>
                            <a:ext cx="1901880" cy="151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88pt" coordorigin="0,0" coordsize="8640,5760">
                <v:rect id="shape_0" fillcolor="teal" stroked="t" o:allowincell="f" style="position:absolute;left:1;top:1;width:8638;height:5758;mso-wrap-style:none;v-text-anchor:middle;mso-position-horizontal-relative:char">
                  <v:fill o:detectmouseclick="t" type="solid" color2="#ff7f7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0;top:4679;width:86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00"/>
                            <w:lang w:val="en-US" w:bidi="ar-SA"/>
                          </w:rPr>
                          <w:t xml:space="preserve">&gt;&gt;&gt;&gt;Call Me For Tip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Arial" w:hAnsi="Arial" w:eastAsia="Times New Roman" w:cs="Arial"/>
                            <w:color w:val="FF9900"/>
                            <w:lang w:val="en-US" w:bidi="ar-SA"/>
                          </w:rPr>
                          <w:t>By Phon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00"/>
                            <w:lang w:val="en-US" w:bidi="ar-SA"/>
                          </w:rPr>
                          <w:t xml:space="preserve">, On How To Bring YOU More Customers &gt;&gt;&gt;&gt;With Online Press Releases  at (000) 123-4567 Today. 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teal" stroked="f" o:allowincell="f" style="position:absolute;left:4319;top:1439;width:395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‘News’ About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u w:val="single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Your Business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Can Drive Traffic &amp; Buyers to Your Doors fast!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nd get you A 1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page Google Rank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Call me TODAY to see ALL that Online Press Releases can do for your busines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  <v:shape id="shape_0" fillcolor="black" stroked="f" o:allowincell="f" style="position:absolute;left:0;top:0;width:86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badi MT Condensed Extra Bold;Gill Sans Ultra Bold Condensed" w:hAnsi="Abadi MT Condensed Extra Bold;Gill Sans Ultra Bold Condensed" w:eastAsia="Times New Roman" w:cs="Arial"/>
                            <w:color w:val="3366FF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96"/>
                            <w:szCs w:val="96"/>
                            <w:rFonts w:eastAsia="Times New Roman" w:cs="Arial" w:ascii="Haettenschweiler" w:hAnsi="Haettenschweiler"/>
                            <w:color w:val="FF0000"/>
                            <w:lang w:val="en-US" w:bidi="ar-SA"/>
                          </w:rPr>
                          <w:t xml:space="preserve">NEWS </w:t>
                        </w:r>
                        <w:r>
                          <w:rPr>
                            <w:kern w:val="2"/>
                            <w:sz w:val="96"/>
                            <w:szCs w:val="96"/>
                            <w:rFonts w:eastAsia="Times New Roman" w:cs="Arial" w:ascii="Haettenschweiler" w:hAnsi="Haettenschweiler"/>
                            <w:color w:val="FF9900"/>
                            <w:lang w:val="en-US" w:bidi="ar-SA"/>
                          </w:rPr>
                          <w:t xml:space="preserve">Gets Noticed!  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620;width:2994;height:239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2399760" cy="194256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tt: Atlanta Businesse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Your Business is NEWS!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nd can get you ranked on Google page 1. …to find out how, see other side for mo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28456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3040"/>
                            <a:ext cx="56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ST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64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304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FFFF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FFFF"/>
                                  <w:lang w:val="en-US" w:bidi="ar-SA"/>
                                </w:rPr>
                                <w:t>Online Media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FFFF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113760"/>
                            <a:ext cx="695160" cy="7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fillcolor="teal" stroked="t" o:allowincell="f" style="position:absolute;left:0;top:0;width:8638;height:5758;mso-wrap-style:none;v-text-anchor:middle;mso-position-horizontal-relative:char">
                  <v:fill o:detectmouseclick="t" type="solid" color2="#ff7f7f"/>
                  <v:stroke color="black" weight="9360" joinstyle="miter" endcap="flat"/>
                  <w10:wrap type="none"/>
                </v:rect>
                <v:shape id="shape_0" fillcolor="teal" stroked="f" o:allowincell="f" style="position:absolute;left:358;top:1978;width:377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tt: Atlanta Businesse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Your Business is NEWS!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nd can get you ranked on Google page 1. …to find out how, see other side for more.</w:t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  <v:shape id="shape_0" fillcolor="white" stroked="f" o:allowincell="f" style="position:absolute;left:4138;top:3598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f" o:allowincell="f" style="position:absolute;left:0;top:0;width:8638;height:14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fillcolor="white" stroked="t" o:allowincell="f" style="position:absolute;left:7198;top:178;width: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STA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18;top:17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FFFF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FFFF"/>
                            <w:lang w:val="en-US" w:bidi="ar-SA"/>
                          </w:rPr>
                          <w:t>Online Media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FFFF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179;width:1094;height:121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790</wp:posOffset>
                </wp:positionH>
                <wp:positionV relativeFrom="paragraph">
                  <wp:posOffset>7656195</wp:posOffset>
                </wp:positionV>
                <wp:extent cx="430022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You’re free to mix and match headlines (where appropriate) and the sales copy too. The copy paragraphs can be inter-changed. Change font </w:t>
                            </w:r>
                            <w:r>
                              <w:rPr>
                                <w:i/>
                              </w:rPr>
                              <w:t>styles and sizes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f course you can change any specifics that don’t fit with the offer you want to make. These templates provide you with STRUCTURE, yet give you FLEXIBILITY as wel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6pt;height:108.7pt;mso-wrap-distance-left:9.05pt;mso-wrap-distance-right:9.05pt;mso-wrap-distance-top:0pt;mso-wrap-distance-bottom:0pt;margin-top:602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You’re free to mix and match headlines (where appropriate) and the sales copy too. The copy paragraphs can be inter-changed. Change font </w:t>
                      </w:r>
                      <w:r>
                        <w:rPr>
                          <w:i/>
                        </w:rPr>
                        <w:t>styles and sizes as wel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Of course you can change any specifics that don’t fit with the offer you want to make. These templates provide you with STRUCTURE, yet give you FLEXIBILITY as we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  <w:font w:name="Haettenschweiler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3:13:00Z</dcterms:created>
  <dc:creator>Bruce Ruby</dc:creator>
  <dc:description/>
  <cp:keywords/>
  <dc:language>en-US</dc:language>
  <cp:lastModifiedBy>Bruce Ruby</cp:lastModifiedBy>
  <cp:lastPrinted>2011-06-19T20:55:00Z</cp:lastPrinted>
  <dcterms:modified xsi:type="dcterms:W3CDTF">2012-07-11T05:08:00Z</dcterms:modified>
  <cp:revision>37</cp:revision>
  <dc:subject/>
  <dc:title>   </dc:title>
</cp:coreProperties>
</file>