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458200</wp:posOffset>
                </wp:positionV>
                <wp:extent cx="65151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-18pt;margin-top:666pt;width:512.95pt;height:80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14725" cy="3733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40005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72"/>
                                <w:szCs w:val="7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26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72"/>
                          <w:szCs w:val="7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572500</wp:posOffset>
                </wp:positionV>
                <wp:extent cx="56007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>Lo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2"/>
                                <w:szCs w:val="52"/>
                              </w:rPr>
                              <w:t>Phone:                              Ti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2pt;mso-wrap-distance-left:9.05pt;mso-wrap-distance-right:9.05pt;mso-wrap-distance-top:0pt;mso-wrap-distance-bottom:0pt;margin-top:6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52"/>
                        </w:rPr>
                        <w:t>Loc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2"/>
                          <w:szCs w:val="52"/>
                        </w:rPr>
                        <w:t>Phone:                              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50292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36"/>
                                <w:szCs w:val="36"/>
                              </w:rPr>
                              <w:t>Win Food, Drinks and up to $500 In Cash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pt;mso-wrap-distance-left:9.05pt;mso-wrap-distance-right:9.05pt;mso-wrap-distance-top:0pt;mso-wrap-distance-bottom:0pt;margin-top:3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36"/>
                          <w:szCs w:val="36"/>
                        </w:rPr>
                        <w:t>Win Food, Drinks and up to $500 In Cas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681855</wp:posOffset>
                </wp:positionV>
                <wp:extent cx="5609590" cy="3323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36"/>
                                <w:szCs w:val="36"/>
                              </w:rPr>
                              <w:t>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0pt" style="position:absolute;rotation:-0;width:441.7pt;height:261.7pt;mso-wrap-distance-left:9.05pt;mso-wrap-distance-right:9.05pt;mso-wrap-distance-top:0pt;mso-wrap-distance-bottom:0pt;margin-top:36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36"/>
                          <w:szCs w:val="36"/>
                        </w:rPr>
                        <w:t>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1:19:00Z</dcterms:created>
  <dc:creator>Bruce</dc:creator>
  <dc:description/>
  <cp:keywords/>
  <dc:language>en-US</dc:language>
  <cp:lastModifiedBy>Bruce</cp:lastModifiedBy>
  <dcterms:modified xsi:type="dcterms:W3CDTF">2014-05-24T13:42:00Z</dcterms:modified>
  <cp:revision>5</cp:revision>
  <dc:subject/>
  <dc:title> </dc:title>
</cp:coreProperties>
</file>