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6505575" cy="46291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229100</wp:posOffset>
            </wp:positionV>
            <wp:extent cx="6505575" cy="46291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2057400" cy="19170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4800600</wp:posOffset>
            </wp:positionV>
            <wp:extent cx="2057400" cy="19170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914900</wp:posOffset>
                </wp:positionV>
                <wp:extent cx="25146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z w:val="36"/>
                                <w:szCs w:val="3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8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z w:val="36"/>
                          <w:szCs w:val="3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914900</wp:posOffset>
                </wp:positionV>
                <wp:extent cx="25146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36"/>
                                <w:szCs w:val="3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8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36"/>
                          <w:szCs w:val="3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514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36"/>
                                <w:szCs w:val="3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36"/>
                          <w:szCs w:val="3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38455</wp:posOffset>
                </wp:positionV>
                <wp:extent cx="2752090" cy="2866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</w:rPr>
                              <w:t>Join us for all the fu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16.7pt;height:225.7pt;mso-wrap-distance-left:9.05pt;mso-wrap-distance-right:9.05pt;mso-wrap-distance-top:0pt;mso-wrap-distance-bottom:0pt;margin-top:26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</w:rPr>
                        <w:t>Join us for all the fu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6853555</wp:posOffset>
                </wp:positionV>
                <wp:extent cx="19519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53.7pt;height:99.7pt;mso-wrap-distance-left:9.05pt;mso-wrap-distance-right:9.05pt;mso-wrap-distance-top:0pt;mso-wrap-distance-bottom:0pt;margin-top:53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5253355</wp:posOffset>
                </wp:positionV>
                <wp:extent cx="2752090" cy="2866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</w:rPr>
                              <w:t>Join us for all the fu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16.7pt;height:225.7pt;mso-wrap-distance-left:9.05pt;mso-wrap-distance-right:9.05pt;mso-wrap-distance-top:0pt;mso-wrap-distance-bottom:0pt;margin-top:41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</w:rPr>
                        <w:t>Join us for all the fun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938655</wp:posOffset>
                </wp:positionV>
                <wp:extent cx="1951990" cy="1266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53.7pt;height:99.7pt;mso-wrap-distance-left:9.05pt;mso-wrap-distance-right:9.05pt;mso-wrap-distance-top:0pt;mso-wrap-distance-bottom:0pt;margin-top:152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1:04:00Z</dcterms:created>
  <dc:creator>Bruce</dc:creator>
  <dc:description/>
  <cp:keywords/>
  <dc:language>en-US</dc:language>
  <cp:lastModifiedBy>Bruce</cp:lastModifiedBy>
  <dcterms:modified xsi:type="dcterms:W3CDTF">2015-05-07T02:59:00Z</dcterms:modified>
  <cp:revision>5</cp:revision>
  <dc:subject/>
  <dc:title/>
</cp:coreProperties>
</file>