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2980</wp:posOffset>
                </wp:positionH>
                <wp:positionV relativeFrom="paragraph">
                  <wp:posOffset>-45720</wp:posOffset>
                </wp:positionV>
                <wp:extent cx="18288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72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77.4pt;margin-top:-3.6pt;width:143.95pt;height:73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0120</wp:posOffset>
            </wp:positionH>
            <wp:positionV relativeFrom="paragraph">
              <wp:posOffset>-45720</wp:posOffset>
            </wp:positionV>
            <wp:extent cx="5486400" cy="2790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2926080</wp:posOffset>
                </wp:positionV>
                <wp:extent cx="5486400" cy="4800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800600"/>
                        </a:xfrm>
                        <a:prstGeom prst="rect"/>
                        <a:solidFill>
                          <a:srgbClr val="96E3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36"/>
                                <w:szCs w:val="36"/>
                              </w:rPr>
                              <w:t>There’s plenty of nighttime fun after the sun sets. Why not kick off the evening with a couple of mouth-watering Happy Hour Drinks and Tasty Appetizer Special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52"/>
                                <w:szCs w:val="52"/>
                              </w:rPr>
                              <w:t>Late Nite Special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E3B5" style="position:absolute;rotation:-0;width:432pt;height:378pt;mso-wrap-distance-left:9.05pt;mso-wrap-distance-right:9.05pt;mso-wrap-distance-top:0pt;mso-wrap-distance-bottom:0pt;margin-top:230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36"/>
                          <w:szCs w:val="36"/>
                        </w:rPr>
                        <w:t>There’s plenty of nighttime fun after the sun sets. Why not kick off the evening with a couple of mouth-watering Happy Hour Drinks and Tasty Appetizer Special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52"/>
                          <w:szCs w:val="52"/>
                        </w:rPr>
                        <w:t>Late Nite Specia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7840980</wp:posOffset>
                </wp:positionV>
                <wp:extent cx="5486400" cy="1371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5677A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Location/ Hours/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677AC" style="position:absolute;rotation:-0;width:432pt;height:108pt;mso-wrap-distance-left:9.05pt;mso-wrap-distance-right:9.05pt;mso-wrap-distance-top:0pt;mso-wrap-distance-bottom:0pt;margin-top:617.4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Location/ Hours/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68580</wp:posOffset>
                </wp:positionV>
                <wp:extent cx="27432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MUG NIT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.4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MUG NI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640080</wp:posOffset>
                </wp:positionV>
                <wp:extent cx="2743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Bring In Your Own Mug &amp; Fill Up To 48 Oz for on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50.4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Bring In Your Own Mug &amp; Fill Up To 48 Oz for on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54480</wp:posOffset>
                </wp:positionV>
                <wp:extent cx="9144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72"/>
                                <w:szCs w:val="72"/>
                              </w:rPr>
                              <w:t>$3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2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99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72"/>
                          <w:szCs w:val="72"/>
                        </w:rPr>
                        <w:t>$3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1554480</wp:posOffset>
                </wp:positionV>
                <wp:extent cx="25146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40"/>
                                <w:szCs w:val="40"/>
                              </w:rPr>
                              <w:t xml:space="preserve">Join Us for Late Ni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  <w:sz w:val="40"/>
                                <w:szCs w:val="40"/>
                              </w:rPr>
                              <w:t>Very</w:t>
                            </w:r>
                            <w:r>
                              <w:rPr>
                                <w:rFonts w:cs="Arial" w:ascii="Arial" w:hAnsi="Arial"/>
                                <w:color w:val="333399"/>
                                <w:sz w:val="40"/>
                                <w:szCs w:val="40"/>
                              </w:rPr>
                              <w:t xml:space="preserve"> Happy Hou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22.4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3399"/>
                          <w:sz w:val="40"/>
                          <w:szCs w:val="40"/>
                        </w:rPr>
                        <w:t xml:space="preserve">Join Us for Late Ni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  <w:sz w:val="40"/>
                          <w:szCs w:val="40"/>
                        </w:rPr>
                        <w:t>Very</w:t>
                      </w:r>
                      <w:r>
                        <w:rPr>
                          <w:rFonts w:cs="Arial" w:ascii="Arial" w:hAnsi="Arial"/>
                          <w:color w:val="333399"/>
                          <w:sz w:val="40"/>
                          <w:szCs w:val="40"/>
                        </w:rPr>
                        <w:t xml:space="preserve"> Happy Hou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4:00Z</dcterms:created>
  <dc:creator>Bruce</dc:creator>
  <dc:description/>
  <cp:keywords/>
  <dc:language>en-US</dc:language>
  <cp:lastModifiedBy>Bruce</cp:lastModifiedBy>
  <dcterms:modified xsi:type="dcterms:W3CDTF">2014-07-28T21:45:00Z</dcterms:modified>
  <cp:revision>10</cp:revision>
  <dc:subject/>
  <dc:title> </dc:title>
</cp:coreProperties>
</file>