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5029200" cy="3762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50292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243pt;width:395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886700</wp:posOffset>
                </wp:positionV>
                <wp:extent cx="58293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621pt;width:458.95pt;height:8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7886700</wp:posOffset>
            </wp:positionV>
            <wp:extent cx="1143000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85800" cy="8343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34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-54pt;width:53.95pt;height:65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685800" cy="8343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34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-54pt;width:53.95pt;height:65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50292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25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886700</wp:posOffset>
                </wp:positionV>
                <wp:extent cx="48006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Direc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62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Ph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Dir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3996055</wp:posOffset>
                </wp:positionV>
                <wp:extent cx="5038090" cy="3666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Performing This We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88.7pt;mso-wrap-distance-left:9.05pt;mso-wrap-distance-right:9.05pt;mso-wrap-distance-top:0pt;mso-wrap-distance-bottom:0pt;margin-top:31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Performing This We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3:30:00Z</dcterms:created>
  <dc:creator>Bruce</dc:creator>
  <dc:description/>
  <cp:keywords/>
  <dc:language>en-US</dc:language>
  <cp:lastModifiedBy>Bruce</cp:lastModifiedBy>
  <dcterms:modified xsi:type="dcterms:W3CDTF">2014-10-22T18:31:00Z</dcterms:modified>
  <cp:revision>12</cp:revision>
  <dc:subject/>
  <dc:title/>
</cp:coreProperties>
</file>