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6848475" cy="33585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514600</wp:posOffset>
            </wp:positionV>
            <wp:extent cx="5715000" cy="480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00</wp:posOffset>
                </wp:positionV>
                <wp:extent cx="6858000" cy="1714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14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54pt;margin-top:585pt;width:539.95pt;height:134.9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1028700" cy="480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800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54pt;margin-top:198pt;width:80.95pt;height:377.9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53721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11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7543800</wp:posOffset>
                </wp:positionV>
                <wp:extent cx="6515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17pt;mso-wrap-distance-left:9.05pt;mso-wrap-distance-right:9.05pt;mso-wrap-distance-top:0pt;mso-wrap-distance-bottom:0pt;margin-top:59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Ph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2857500" cy="2171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PARTY NEW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21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PARTY NEW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257800</wp:posOffset>
                </wp:positionV>
                <wp:extent cx="2857500" cy="182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41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10:00Z</dcterms:created>
  <dc:creator>Bruce</dc:creator>
  <dc:description/>
  <cp:keywords/>
  <dc:language>en-US</dc:language>
  <cp:lastModifiedBy>Bruce</cp:lastModifiedBy>
  <dcterms:modified xsi:type="dcterms:W3CDTF">2014-11-03T00:58:00Z</dcterms:modified>
  <cp:revision>3</cp:revision>
  <dc:subject/>
  <dc:title/>
</cp:coreProperties>
</file>