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6880"/>
                          <a:chOff x="0" y="0"/>
                          <a:chExt cx="54864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41840"/>
                            <a:ext cx="5485680" cy="17139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Press Release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Reach the Most Affluent Buyers  ….And Help get You On The First Page Of Googl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, On How To Bring YOU More Customers &gt;&gt;&gt;&gt;With Online Media Press Releases  at (000) 123-4567 Today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5485680" cy="22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600" y="344160"/>
                            <a:ext cx="3428280" cy="148536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>“I Search Google  For Everything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 xml:space="preserve">Are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u w:val="single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>You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 xml:space="preserve"> There?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7.95pt" coordorigin="0,0" coordsize="8640,5759">
                <v:rect id="shape_0" stroked="f" o:allowincell="f" style="position:absolute;left:1;top:0;width:86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f" o:allowincell="f" style="position:absolute;left:0;top:3058;width:86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Press Release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Reach the Most Affluent Buyers  ….And Help get You On The First Page Of Googl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, On How To Bring YOU More Customers &gt;&gt;&gt;&gt;With Online Media Press Releases  at (000) 123-4567 Today! 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0;width:8638;height:353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0066cc" stroked="f" o:allowincell="f" style="position:absolute;left:261;top:542;width:53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>“I Search Google  For Everything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 xml:space="preserve">Are </w:t>
                        </w:r>
                        <w:r>
                          <w:rPr>
                            <w:kern w:val="2"/>
                            <w:sz w:val="48"/>
                            <w:szCs w:val="48"/>
                            <w:u w:val="single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>You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 xml:space="preserve"> There?”</w:t>
                        </w:r>
                      </w:p>
                    </w:txbxContent>
                  </v:textbox>
                  <v:fill o:detectmouseclick="t" type="solid" color2="#ff9933" opacity="0.0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256040"/>
                            <a:ext cx="2171160" cy="2056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‘News’ About Your Business Gets More attention Than Any Ad…Let 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Show You How.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113760"/>
                            <a:ext cx="57096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CC00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CC00"/>
                                  <w:lang w:val="en-US" w:bidi="ar-SA"/>
                                </w:rPr>
                                <w:t>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CC00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fillcolor="#ffcc00" stroked="f" o:allowincell="f" style="position:absolute;left:0;top:0;width:8638;height:5758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cc00" stroked="f" o:allowincell="f" style="position:absolute;left:538;top:1978;width:341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‘News’ About Your Business Gets More attention Than Any Ad…Let 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Show You How.. 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 id="shape_0" fillcolor="white" stroked="f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0066cc" stroked="f" o:allowincell="f" style="position:absolute;left:0;top:0;width:8638;height:1438;mso-wrap-style:none;v-text-anchor:middle;mso-position-horizontal-relative:char">
                  <v:fill o:detectmouseclick="t" type="solid" color2="#ff9933"/>
                  <v:stroke color="#3465a4" joinstyle="round" endcap="flat"/>
                  <w10:wrap type="none"/>
                </v:rect>
                <v:shape id="shape_0" stroked="f" o:allowincell="f" style="position:absolute;left:539;top:179;width:898;height:10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1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CC00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CC00"/>
                            <w:lang w:val="en-US" w:bidi="ar-SA"/>
                          </w:rPr>
                          <w:t>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CC00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790</wp:posOffset>
                </wp:positionH>
                <wp:positionV relativeFrom="paragraph">
                  <wp:posOffset>186055</wp:posOffset>
                </wp:positionV>
                <wp:extent cx="4299585" cy="1379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55pt;height:108.65pt;mso-wrap-distance-left:9.05pt;mso-wrap-distance-right:9.05pt;mso-wrap-distance-top:0pt;mso-wrap-distance-bottom:0pt;margin-top:14.6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9:07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0T23:24:00Z</dcterms:modified>
  <cp:revision>23</cp:revision>
  <dc:subject/>
  <dc:title>   </dc:title>
</cp:coreProperties>
</file>