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6743700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143500</wp:posOffset>
                </wp:positionV>
                <wp:extent cx="6743700" cy="3314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314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45pt;margin-top:405pt;width:530.95pt;height:260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458200</wp:posOffset>
                </wp:positionV>
                <wp:extent cx="6743700" cy="723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5pt;margin-top:666pt;width:530.95pt;height:56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572500</wp:posOffset>
                </wp:positionV>
                <wp:extent cx="59436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8"/>
                                <w:szCs w:val="28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pt;mso-wrap-distance-left:9.05pt;mso-wrap-distance-right:9.05pt;mso-wrap-distance-top:0pt;mso-wrap-distance-bottom:0pt;margin-top:6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8"/>
                          <w:szCs w:val="28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CC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32004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CC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56"/>
                                <w:szCs w:val="56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36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CC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56"/>
                          <w:szCs w:val="56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372100</wp:posOffset>
                </wp:positionV>
                <wp:extent cx="6172200" cy="2971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u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iz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4pt;mso-wrap-distance-left:9.05pt;mso-wrap-distance-right:9.05pt;mso-wrap-distance-top:0pt;mso-wrap-distance-bottom:0pt;margin-top:42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ul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iz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31:00Z</dcterms:created>
  <dc:creator>Bruce</dc:creator>
  <dc:description/>
  <cp:keywords/>
  <dc:language>en-US</dc:language>
  <cp:lastModifiedBy>Bruce</cp:lastModifiedBy>
  <dcterms:modified xsi:type="dcterms:W3CDTF">2014-11-02T23:43:00Z</dcterms:modified>
  <cp:revision>6</cp:revision>
  <dc:subject/>
  <dc:title/>
</cp:coreProperties>
</file>