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629400</wp:posOffset>
            </wp:positionV>
            <wp:extent cx="4572000" cy="13716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0</wp:posOffset>
                </wp:positionV>
                <wp:extent cx="45720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117pt;margin-top:144pt;width:359.95pt;height:53.9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4114800</wp:posOffset>
            </wp:positionV>
            <wp:extent cx="2630805" cy="2182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342900</wp:posOffset>
                </wp:positionV>
                <wp:extent cx="5800725" cy="6858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FF Tusj;Georgia" w:hAnsi="FFF Tusj;Georgia" w:cs="FFF Tusj;Georgia"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800000"/>
                                <w:sz w:val="96"/>
                                <w:szCs w:val="96"/>
                              </w:rPr>
                              <w:t>[Restaurant Name]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54pt;mso-wrap-distance-left:9.05pt;mso-wrap-distance-right:9.05pt;mso-wrap-distance-top:0pt;mso-wrap-distance-bottom:0pt;margin-top:27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FF Tusj;Georgia" w:hAnsi="FFF Tusj;Georgia" w:cs="FFF Tusj;Georgia"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800000"/>
                          <w:sz w:val="96"/>
                          <w:szCs w:val="96"/>
                        </w:rPr>
                        <w:t>[Restaurant Name]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5829300" cy="6858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800000"/>
                                <w:sz w:val="96"/>
                                <w:szCs w:val="96"/>
                              </w:rPr>
                              <w:t xml:space="preserve">Of </w:t>
                            </w:r>
                            <w:r>
                              <w:rPr>
                                <w:rFonts w:cs="FFF Tusj;Georgia" w:ascii="FFF Tusj;Georgia" w:hAnsi="FFF Tusj;Georgia"/>
                                <w:color w:val="FFFFFF"/>
                                <w:sz w:val="96"/>
                                <w:szCs w:val="96"/>
                              </w:rPr>
                              <w:t>Eclectic Cuis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144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FF Tusj;Georgia" w:ascii="FFF Tusj;Georgia" w:hAnsi="FFF Tusj;Georgia"/>
                          <w:color w:val="800000"/>
                          <w:sz w:val="96"/>
                          <w:szCs w:val="96"/>
                        </w:rPr>
                        <w:t xml:space="preserve">Of </w:t>
                      </w:r>
                      <w:r>
                        <w:rPr>
                          <w:rFonts w:cs="FFF Tusj;Georgia" w:ascii="FFF Tusj;Georgia" w:hAnsi="FFF Tusj;Georgia"/>
                          <w:color w:val="FFFFFF"/>
                          <w:sz w:val="96"/>
                          <w:szCs w:val="96"/>
                        </w:rPr>
                        <w:t>Eclectic Cuis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5715000" cy="8001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FF Tusj;Georgia" w:hAnsi="FFF Tusj;Georgia" w:cs="FFF Tusj;Georgia"/>
                                <w:color w:val="333333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333333"/>
                                <w:sz w:val="96"/>
                                <w:szCs w:val="96"/>
                              </w:rPr>
                              <w:t>Offering An Arr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FF Tusj;Georgia" w:hAnsi="FFF Tusj;Georgia" w:cs="FFF Tusj;Georgia"/>
                          <w:color w:val="333333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333333"/>
                          <w:sz w:val="96"/>
                          <w:szCs w:val="96"/>
                        </w:rPr>
                        <w:t>Offering An Ar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43434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FF Tusj;Georgia" w:hAnsi="FFF Tusj;Georgia" w:cs="FFF Tusj;Georgia"/>
                                <w:color w:val="333333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333333"/>
                                <w:sz w:val="96"/>
                                <w:szCs w:val="96"/>
                              </w:rPr>
                              <w:t>With A Un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198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FF Tusj;Georgia" w:hAnsi="FFF Tusj;Georgia" w:cs="FFF Tusj;Georgia"/>
                          <w:color w:val="333333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333333"/>
                          <w:sz w:val="96"/>
                          <w:szCs w:val="96"/>
                        </w:rPr>
                        <w:t>With A U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086100</wp:posOffset>
                </wp:positionV>
                <wp:extent cx="36576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FF Tusj;Georgia" w:hAnsi="FFF Tusj;Georgia" w:cs="FFF Tusj;Georgia"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FFF Tusj;Georgia" w:ascii="FFF Tusj;Georgia" w:hAnsi="FFF Tusj;Georgia"/>
                                <w:color w:val="800000"/>
                                <w:sz w:val="96"/>
                                <w:szCs w:val="96"/>
                              </w:rPr>
                              <w:t>Atmospher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243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FF Tusj;Georgia" w:hAnsi="FFF Tusj;Georgia" w:cs="FFF Tusj;Georgia"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cs="FFF Tusj;Georgia" w:ascii="FFF Tusj;Georgia" w:hAnsi="FFF Tusj;Georgia"/>
                          <w:color w:val="800000"/>
                          <w:sz w:val="96"/>
                          <w:szCs w:val="96"/>
                        </w:rPr>
                        <w:t>Atmosp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743700</wp:posOffset>
                </wp:positionV>
                <wp:extent cx="1210945" cy="1087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8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800000"/>
                                <w:sz w:val="144"/>
                                <w:szCs w:val="144"/>
                              </w:rPr>
                              <w:t>$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85.6pt;mso-wrap-distance-left:9.05pt;mso-wrap-distance-right:9.05pt;mso-wrap-distance-top:0pt;mso-wrap-distance-bottom:0pt;margin-top:531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800000"/>
                          <w:sz w:val="144"/>
                          <w:szCs w:val="144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800000"/>
                          <w:sz w:val="144"/>
                          <w:szCs w:val="144"/>
                        </w:rPr>
                        <w:t>$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0</wp:posOffset>
                </wp:positionV>
                <wp:extent cx="2724150" cy="885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333333"/>
                                <w:sz w:val="48"/>
                                <w:szCs w:val="48"/>
                              </w:rPr>
                              <w:t xml:space="preserve">Claim Your Dinner Special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33333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333333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pt;mso-wrap-distance-left:9.05pt;mso-wrap-distance-right:9.05pt;mso-wrap-distance-top:0pt;mso-wrap-distance-bottom:0pt;margin-top:540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aettenschweiler" w:ascii="Haettenschweiler" w:hAnsi="Haettenschweiler"/>
                          <w:color w:val="333333"/>
                          <w:sz w:val="48"/>
                          <w:szCs w:val="48"/>
                        </w:rPr>
                        <w:t xml:space="preserve">Claim Your Dinner Special! </w:t>
                      </w:r>
                    </w:p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333333"/>
                          <w:sz w:val="48"/>
                          <w:szCs w:val="48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333333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229100</wp:posOffset>
                </wp:positionV>
                <wp:extent cx="3200400" cy="2057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 xml:space="preserve">The story of [restaurant name] is a story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</w:rPr>
                              <w:t xml:space="preserve"> merging old world recipes with modern tast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Considered by many one of the most popular place to bring the entire family for sumptuous meals and attentive serv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2pt;mso-wrap-distance-left:9.05pt;mso-wrap-distance-right:9.05pt;mso-wrap-distance-top:0pt;mso-wrap-distance-bottom:0pt;margin-top:333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 xml:space="preserve">The story of [restaurant name] is a story of </w:t>
                      </w:r>
                      <w:r>
                        <w:rPr>
                          <w:rFonts w:cs="Arial" w:ascii="Arial" w:hAnsi="Arial"/>
                          <w:b/>
                          <w:color w:val="333333"/>
                        </w:rPr>
                        <w:t xml:space="preserve"> merging old world recipes with modern taste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Considered by many one of the most popular place to bring the entire family for sumptuous meals and attentive serv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458200</wp:posOffset>
                </wp:positionV>
                <wp:extent cx="3429000" cy="1371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32"/>
                                <w:szCs w:val="32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  <w:sz w:val="28"/>
                                <w:szCs w:val="28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32"/>
                                  <w:szCs w:val="32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2"/>
                                <w:szCs w:val="32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6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6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32"/>
                          <w:szCs w:val="32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  <w:sz w:val="28"/>
                          <w:szCs w:val="28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32"/>
                          <w:szCs w:val="32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32"/>
                          <w:szCs w:val="32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32"/>
                            <w:szCs w:val="32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32"/>
                          <w:szCs w:val="32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9336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8458200</wp:posOffset>
                </wp:positionV>
                <wp:extent cx="2171700" cy="1257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Call 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66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Call 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F Tusj">
    <w:altName w:val="Georgia"/>
    <w:charset w:val="00"/>
    <w:family w:val="roman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b@email.com" TargetMode="External"/><Relationship Id="rId5" Type="http://schemas.openxmlformats.org/officeDocument/2006/relationships/hyperlink" Target="mailto:fb@e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2:56:00Z</dcterms:created>
  <dc:creator>Jim Snyder</dc:creator>
  <dc:description/>
  <cp:keywords/>
  <dc:language>en-US</dc:language>
  <cp:lastModifiedBy>Bruce</cp:lastModifiedBy>
  <dcterms:modified xsi:type="dcterms:W3CDTF">2014-05-24T13:47:00Z</dcterms:modified>
  <cp:revision>16</cp:revision>
  <dc:subject/>
  <dc:title/>
</cp:coreProperties>
</file>