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685800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5600700" cy="4800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5F5F5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5F5F"/>
                                <w:sz w:val="72"/>
                                <w:szCs w:val="72"/>
                              </w:rPr>
                              <w:t>ME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5F5F5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5F5F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78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5F5F5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5F5F5F"/>
                          <w:sz w:val="72"/>
                          <w:szCs w:val="72"/>
                        </w:rPr>
                        <w:t>ME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5F5F5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5F5F5F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F5F5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5F5F"/>
                                <w:sz w:val="40"/>
                                <w:szCs w:val="40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F5F5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5F5F"/>
                          <w:sz w:val="40"/>
                          <w:szCs w:val="40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0</wp:posOffset>
                </wp:positionV>
                <wp:extent cx="43434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F5F5F"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F5F5F"/>
                                <w:sz w:val="56"/>
                                <w:szCs w:val="56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14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5F5F5F"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5F5F5F"/>
                          <w:sz w:val="56"/>
                          <w:szCs w:val="56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3:27:00Z</dcterms:created>
  <dc:creator>Bruce</dc:creator>
  <dc:description/>
  <cp:keywords/>
  <dc:language>en-US</dc:language>
  <cp:lastModifiedBy>Bruce</cp:lastModifiedBy>
  <dcterms:modified xsi:type="dcterms:W3CDTF">2014-11-03T03:34:00Z</dcterms:modified>
  <cp:revision>4</cp:revision>
  <dc:subject/>
  <dc:title/>
</cp:coreProperties>
</file>