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515100" cy="3623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3653155</wp:posOffset>
                </wp:positionV>
                <wp:extent cx="4923790" cy="6946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PETIZ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287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PPETI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4681855</wp:posOffset>
                </wp:positionV>
                <wp:extent cx="49237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IN D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36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IN D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5596255</wp:posOffset>
                </wp:positionV>
                <wp:extent cx="49237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DE D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440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DE D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6510655</wp:posOffset>
                </wp:positionV>
                <wp:extent cx="492379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3.7pt;mso-wrap-distance-left:9.05pt;mso-wrap-distance-right:9.05pt;mso-wrap-distance-top:0pt;mso-wrap-distance-bottom:0pt;margin-top:512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8343900</wp:posOffset>
                </wp:positionV>
                <wp:extent cx="4457700" cy="571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C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40"/>
                                <w:szCs w:val="40"/>
                              </w:rPr>
                              <w:t>R E S T A U R A N T   N A M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65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CC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40"/>
                          <w:szCs w:val="40"/>
                        </w:rPr>
                        <w:t>R E S T A U R A N T   N A M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0</wp:posOffset>
                </wp:positionV>
                <wp:extent cx="17145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CC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C0000"/>
                              </w:rPr>
                              <w:t>Presented with lov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3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CC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CC0000"/>
                        </w:rPr>
                        <w:t>Presented with lov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19:00Z</dcterms:created>
  <dc:creator>Bruce</dc:creator>
  <dc:description/>
  <cp:keywords/>
  <dc:language>en-US</dc:language>
  <cp:lastModifiedBy>Bruce</cp:lastModifiedBy>
  <dcterms:modified xsi:type="dcterms:W3CDTF">2014-11-02T20:27:00Z</dcterms:modified>
  <cp:revision>1</cp:revision>
  <dc:subject/>
  <dc:title/>
</cp:coreProperties>
</file>