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486400" cy="2514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3886200</wp:posOffset>
            </wp:positionV>
            <wp:extent cx="5486400" cy="2514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2286000" cy="571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CC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  <w:sz w:val="40"/>
                                <w:szCs w:val="40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7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CC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  <w:sz w:val="40"/>
                          <w:szCs w:val="40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824355</wp:posOffset>
                </wp:positionV>
                <wp:extent cx="5495290" cy="1723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C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32"/>
                                <w:szCs w:val="32"/>
                              </w:rPr>
                              <w:t>Upcoming Game Sched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00" strokeweight="0pt" style="position:absolute;rotation:-0;width:432.7pt;height:135.7pt;mso-wrap-distance-left:9.05pt;mso-wrap-distance-right:9.05pt;mso-wrap-distance-top:0pt;mso-wrap-distance-bottom:0pt;margin-top:143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32"/>
                          <w:szCs w:val="32"/>
                        </w:rPr>
                        <w:t>Upcoming Game Sche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5486400</wp:posOffset>
                </wp:positionV>
                <wp:extent cx="22860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CC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  <w:sz w:val="40"/>
                                <w:szCs w:val="40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43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CC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  <w:sz w:val="40"/>
                          <w:szCs w:val="40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6624955</wp:posOffset>
                </wp:positionV>
                <wp:extent cx="5495290" cy="1723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C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32"/>
                                <w:szCs w:val="32"/>
                              </w:rPr>
                              <w:t>Upcoming Game Sched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00" strokeweight="0pt" style="position:absolute;rotation:-0;width:432.7pt;height:135.7pt;mso-wrap-distance-left:9.05pt;mso-wrap-distance-right:9.05pt;mso-wrap-distance-top:0pt;mso-wrap-distance-bottom:0pt;margin-top:521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32"/>
                          <w:szCs w:val="32"/>
                        </w:rPr>
                        <w:t>Upcoming Game Sche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41:00Z</dcterms:created>
  <dc:creator>Bruce</dc:creator>
  <dc:description/>
  <cp:keywords/>
  <dc:language>en-US</dc:language>
  <cp:lastModifiedBy>Bruce</cp:lastModifiedBy>
  <dcterms:modified xsi:type="dcterms:W3CDTF">2014-05-05T17:55:00Z</dcterms:modified>
  <cp:revision>3</cp:revision>
  <dc:subject/>
  <dc:title/>
</cp:coreProperties>
</file>