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27432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4572000</wp:posOffset>
            </wp:positionV>
            <wp:extent cx="78867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2971800</wp:posOffset>
            </wp:positionV>
            <wp:extent cx="788670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2057400</wp:posOffset>
            </wp:positionV>
            <wp:extent cx="78867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57300</wp:posOffset>
            </wp:positionH>
            <wp:positionV relativeFrom="paragraph">
              <wp:posOffset>6172200</wp:posOffset>
            </wp:positionV>
            <wp:extent cx="7886700" cy="1371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-685800</wp:posOffset>
            </wp:positionV>
            <wp:extent cx="3448050" cy="2295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2057400</wp:posOffset>
                </wp:positionV>
                <wp:extent cx="7543800" cy="685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96"/>
                                <w:szCs w:val="96"/>
                              </w:rPr>
                              <w:t>Holiday SPECI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4pt;mso-wrap-distance-left:9.05pt;mso-wrap-distance-right:9.05pt;mso-wrap-distance-top:0pt;mso-wrap-distance-bottom:0pt;margin-top:162pt;mso-position-vertical-relative:text;margin-left:-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96"/>
                          <w:szCs w:val="96"/>
                        </w:rPr>
                        <w:t>Holiday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1028700" cy="10871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5.6pt;mso-wrap-distance-left:9.05pt;mso-wrap-distance-right:9.05pt;mso-wrap-distance-top:0pt;mso-wrap-distance-bottom:0pt;margin-top:36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3429000" cy="11430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  <w:t>Restaurant Nam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6600"/>
                                <w:sz w:val="28"/>
                                <w:szCs w:val="28"/>
                              </w:rPr>
                              <w:t>Restaurant Sloga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Phone: 111-123-5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6600"/>
                                  <w:sz w:val="28"/>
                                  <w:szCs w:val="28"/>
                                </w:rPr>
                                <w:t>restaurant@email. 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Website: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  <w:t>Restaurant Nam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6600"/>
                          <w:sz w:val="28"/>
                          <w:szCs w:val="28"/>
                        </w:rPr>
                        <w:t>Restaurant Slogan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Phone: 111-123-55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 xml:space="preserve">Email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color w:val="006600"/>
                            <w:sz w:val="28"/>
                            <w:szCs w:val="28"/>
                          </w:rPr>
                          <w:t>restaurant@email. 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Website: websit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0</wp:posOffset>
                </wp:positionV>
                <wp:extent cx="2286000" cy="1257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Ho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Free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Call-Ahead Carryo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Banquet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ind w:left="360" w:hanging="360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  <w:t>Parties/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6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Ho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Free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Call-Ahead Carryo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Banquet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ind w:left="360" w:hanging="360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  <w:t>Parties/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1028700" cy="10871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5.6pt;mso-wrap-distance-left:9.05pt;mso-wrap-distance-right:9.05pt;mso-wrap-distance-top:0pt;mso-wrap-distance-bottom:0pt;margin-top:243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00</wp:posOffset>
                </wp:positionV>
                <wp:extent cx="1371600" cy="1087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color w:val="FFFFFF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FFFFFF"/>
                                <w:sz w:val="144"/>
                                <w:szCs w:val="144"/>
                              </w:rPr>
                              <w:t>$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6pt;mso-wrap-distance-left:9.05pt;mso-wrap-distance-right:9.05pt;mso-wrap-distance-top:0pt;mso-wrap-distance-bottom:0pt;margin-top:49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color w:val="FFFFFF"/>
                          <w:sz w:val="144"/>
                          <w:szCs w:val="144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FFFFFF"/>
                          <w:sz w:val="144"/>
                          <w:szCs w:val="144"/>
                        </w:rPr>
                        <w:t>$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44577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4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3238500</wp:posOffset>
                </wp:positionV>
                <wp:extent cx="4457700" cy="876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9pt;mso-wrap-distance-left:9.05pt;mso-wrap-distance-right:9.05pt;mso-wrap-distance-top:0pt;mso-wrap-distance-bottom:0pt;margin-top:25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2291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400800</wp:posOffset>
                </wp:positionV>
                <wp:extent cx="4000500" cy="914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50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fb@email.com" TargetMode="External"/><Relationship Id="rId9" Type="http://schemas.openxmlformats.org/officeDocument/2006/relationships/hyperlink" Target="mailto:fb@e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05:00Z</dcterms:created>
  <dc:creator>Jim Snyder</dc:creator>
  <dc:description/>
  <cp:keywords/>
  <dc:language>en-US</dc:language>
  <cp:lastModifiedBy>Bruce</cp:lastModifiedBy>
  <dcterms:modified xsi:type="dcterms:W3CDTF">2014-05-24T14:02:00Z</dcterms:modified>
  <cp:revision>12</cp:revision>
  <dc:subject/>
  <dc:title/>
</cp:coreProperties>
</file>