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6972300" cy="1876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8001000</wp:posOffset>
            </wp:positionV>
            <wp:extent cx="6858000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4000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367155</wp:posOffset>
                </wp:positionV>
                <wp:extent cx="6866890" cy="6409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OLIDAY FEAST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04.7pt;mso-wrap-distance-left:9.05pt;mso-wrap-distance-right:9.05pt;mso-wrap-distance-top:0pt;mso-wrap-distance-bottom:0pt;margin-top:10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HOLIDAY FEAST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5143500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en-US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en-US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64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en-US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en-US"/>
                        </w:rPr>
                        <w:t>Ph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06:00Z</dcterms:created>
  <dc:creator>Bruce</dc:creator>
  <dc:description/>
  <cp:keywords/>
  <dc:language>en-US</dc:language>
  <cp:lastModifiedBy>Bruce</cp:lastModifiedBy>
  <dcterms:modified xsi:type="dcterms:W3CDTF">2014-11-02T17:17:00Z</dcterms:modified>
  <cp:revision>3</cp:revision>
  <dc:subject/>
  <dc:title/>
</cp:coreProperties>
</file>