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7315200" cy="1397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1257300</wp:posOffset>
            </wp:positionV>
            <wp:extent cx="2743200" cy="1842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7772400</wp:posOffset>
                </wp:positionV>
                <wp:extent cx="3429000" cy="11430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8000"/>
                                <w:sz w:val="28"/>
                                <w:szCs w:val="28"/>
                              </w:rPr>
                              <w:t>Family Owned And Oper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  <w:t>Phone: 111-123-5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8000"/>
                                  <w:sz w:val="28"/>
                                  <w:szCs w:val="28"/>
                                </w:rPr>
                                <w:t>restaurant@email. 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  <w:t>Website: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61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8"/>
                          <w:szCs w:val="28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8000"/>
                          <w:sz w:val="28"/>
                          <w:szCs w:val="28"/>
                        </w:rPr>
                        <w:t>Family Owned And Opera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  <w:t>Phone: 111-123-555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  <w:t xml:space="preserve">E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8000"/>
                            <w:sz w:val="28"/>
                            <w:szCs w:val="28"/>
                          </w:rPr>
                          <w:t>restaurant@email. 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  <w:t>Website: websit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7772400</wp:posOffset>
                </wp:positionV>
                <wp:extent cx="2286000" cy="1257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  <w:t>Free Deliv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  <w:t>Call-Ahead Carry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  <w:t>Banquet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  <w:t>Parties/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61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  <w:t>Ho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  <w:t>Free Deliv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  <w:t>Call-Ahead Carry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  <w:t>Banquet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  <w:t>Parties/Ev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57150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008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8000"/>
                                <w:sz w:val="72"/>
                                <w:szCs w:val="72"/>
                              </w:rPr>
                              <w:t>“</w:t>
                            </w:r>
                            <w:r>
                              <w:rPr>
                                <w:rFonts w:cs="Impact" w:ascii="Impact" w:hAnsi="Impact"/>
                                <w:color w:val="008000"/>
                                <w:sz w:val="72"/>
                                <w:szCs w:val="72"/>
                              </w:rPr>
                              <w:t>From Farm To Fork…For You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2pt;mso-wrap-distance-left:9.05pt;mso-wrap-distance-right:9.05pt;mso-wrap-distance-top:0pt;mso-wrap-distance-bottom:0pt;margin-top: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008000"/>
                          <w:sz w:val="72"/>
                          <w:szCs w:val="72"/>
                        </w:rPr>
                      </w:pPr>
                      <w:r>
                        <w:rPr>
                          <w:rFonts w:cs="Impact" w:ascii="Impact" w:hAnsi="Impact"/>
                          <w:color w:val="008000"/>
                          <w:sz w:val="72"/>
                          <w:szCs w:val="72"/>
                        </w:rPr>
                        <w:t>“</w:t>
                      </w:r>
                      <w:r>
                        <w:rPr>
                          <w:rFonts w:cs="Impact" w:ascii="Impact" w:hAnsi="Impact"/>
                          <w:color w:val="008000"/>
                          <w:sz w:val="72"/>
                          <w:szCs w:val="72"/>
                        </w:rPr>
                        <w:t>From Farm To Fork…For You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65151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FFFFFF"/>
                                <w:sz w:val="100"/>
                                <w:szCs w:val="100"/>
                              </w:rPr>
                              <w:t>Restaurant Name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4pt;mso-wrap-distance-left:9.05pt;mso-wrap-distance-right:9.05pt;mso-wrap-distance-top:0pt;mso-wrap-distance-bottom:0pt;margin-top:-54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color w:val="FFFFFF"/>
                          <w:sz w:val="100"/>
                          <w:szCs w:val="100"/>
                        </w:rPr>
                        <w:t>Restaurant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3300730</wp:posOffset>
                </wp:positionV>
                <wp:extent cx="6543040" cy="4257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425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36"/>
                                <w:szCs w:val="36"/>
                              </w:rPr>
                              <w:t>Daily Lunch &amp; Dinner Spec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515.2pt;height:335.2pt;mso-wrap-distance-left:9.05pt;mso-wrap-distance-right:9.05pt;mso-wrap-distance-top:0pt;mso-wrap-distance-bottom:0pt;margin-top:259.9pt;mso-position-vertical-relative:text;margin-left:-3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36"/>
                          <w:szCs w:val="36"/>
                        </w:rPr>
                        <w:t>Daily Lunch &amp; Dinner Spec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b@email.com" TargetMode="External"/><Relationship Id="rId5" Type="http://schemas.openxmlformats.org/officeDocument/2006/relationships/hyperlink" Target="mailto:fb@e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20:31:00Z</dcterms:created>
  <dc:creator>Jim Snyder</dc:creator>
  <dc:description/>
  <cp:keywords/>
  <dc:language>en-US</dc:language>
  <cp:lastModifiedBy>Bruce</cp:lastModifiedBy>
  <dcterms:modified xsi:type="dcterms:W3CDTF">2014-05-18T21:17:00Z</dcterms:modified>
  <cp:revision>7</cp:revision>
  <dc:subject/>
  <dc:title/>
</cp:coreProperties>
</file>