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4420</wp:posOffset>
            </wp:positionH>
            <wp:positionV relativeFrom="paragraph">
              <wp:posOffset>68580</wp:posOffset>
            </wp:positionV>
            <wp:extent cx="3905250" cy="11131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2697480</wp:posOffset>
            </wp:positionV>
            <wp:extent cx="226695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4011930</wp:posOffset>
            </wp:positionV>
            <wp:extent cx="2526030" cy="21164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325880</wp:posOffset>
                </wp:positionV>
                <wp:extent cx="50292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" w:hAnsi="Typewriter" w:cs="Typewriter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ypewriter" w:ascii="Typewriter" w:hAnsi="Typewriter"/>
                                <w:color w:val="FFFFFF"/>
                                <w:sz w:val="72"/>
                                <w:szCs w:val="72"/>
                              </w:rPr>
                              <w:t>..Can ‘Slap’ Websites       With Broken Link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96pt;height:90pt;mso-wrap-distance-left:9.05pt;mso-wrap-distance-right:9.05pt;mso-wrap-distance-top:0pt;mso-wrap-distance-bottom:0pt;margin-top:104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" w:hAnsi="Typewriter" w:cs="Typewriter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ypewriter" w:ascii="Typewriter" w:hAnsi="Typewriter"/>
                          <w:color w:val="FFFFFF"/>
                          <w:sz w:val="72"/>
                          <w:szCs w:val="72"/>
                        </w:rPr>
                        <w:t>..Can ‘Slap’ Websites       With Broken Link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2697480</wp:posOffset>
                </wp:positionV>
                <wp:extent cx="3543300" cy="342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ven the most attractive website isn’t fully functional with broken hyperlinks….and Google Sear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n devalue your page ranking because of bad lin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ad links can cause real damage to your business as customers no longer find you easily onlin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t us show you how to easily identify and and fix these bad link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212.4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ven the most attractive website isn’t fully functional with broken hyperlinks….and Google Search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an devalue your page ranking because of bad links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ad links can cause real damage to your business as customers no longer find you easily online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t us show you how to easily identify and and fix these bad links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126480</wp:posOffset>
                </wp:positionV>
                <wp:extent cx="6286500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0"/>
                        </a:xfrm>
                        <a:prstGeom prst="rect"/>
                        <a:solidFill>
                          <a:srgbClr val="00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Because of </w:t>
                            </w:r>
                            <w:r>
                              <w:rPr>
                                <w:color w:val="FFFFFF"/>
                                <w:sz w:val="36"/>
                                <w:szCs w:val="36"/>
                                <w:highlight w:val="black"/>
                              </w:rPr>
                              <w:t>BROKEN LINKS</w:t>
                            </w: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your website is taking a hit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You can lose some of your existing customer base (current users sooner o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later will get frustrated enough to never come back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- It can damage your reputation online …many online customers consider brok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hyperlinks as an indication of a sloppy business own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Getting new customers can become harder (because of the de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web links visitors simply won't find things/pages they are looking for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- It can have negative impact on your website's rankings with major Search Engine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like Google, Yahoo, Bing et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FF" style="position:absolute;rotation:-0;width:495pt;height:180pt;mso-wrap-distance-left:9.05pt;mso-wrap-distance-right:9.05pt;mso-wrap-distance-top:0pt;mso-wrap-distance-bottom:0pt;margin-top:482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Because of </w:t>
                      </w:r>
                      <w:r>
                        <w:rPr>
                          <w:color w:val="FFFFFF"/>
                          <w:sz w:val="36"/>
                          <w:szCs w:val="36"/>
                          <w:highlight w:val="black"/>
                        </w:rPr>
                        <w:t>BROKEN LINKS</w:t>
                      </w: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your website is taking a hit…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You can lose some of your existing customer base (current users sooner or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later will get frustrated enough to never come back)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- It can damage your reputation online …many online customers consider broke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hyperlinks as an indication of a sloppy business own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Getting new customers can become harder (because of the dea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web links visitors simply won't find things/pages they are looking for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- It can have negative impact on your website's rankings with major Search Engines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like Google, Yahoo, Bing etc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526780</wp:posOffset>
                </wp:positionV>
                <wp:extent cx="62865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Contact: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495pt;height:45pt;mso-wrap-distance-left:9.05pt;mso-wrap-distance-right:9.05pt;mso-wrap-distance-top:0pt;mso-wrap-distance-bottom:0pt;margin-top:671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Contact: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7:43:00Z</dcterms:created>
  <dc:creator>Bruce</dc:creator>
  <dc:description/>
  <cp:keywords/>
  <dc:language>en-US</dc:language>
  <cp:lastModifiedBy>Bruce</cp:lastModifiedBy>
  <dcterms:modified xsi:type="dcterms:W3CDTF">2014-12-29T14:59:00Z</dcterms:modified>
  <cp:revision>15</cp:revision>
  <dc:subject/>
  <dc:title/>
</cp:coreProperties>
</file>