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57600"/>
                          <a:chOff x="0" y="0"/>
                          <a:chExt cx="54864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56960"/>
                            <a:ext cx="5485680" cy="799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cccc"/>
                              </a:gs>
                              <a:gs pos="100000">
                                <a:srgbClr val="008080">
                                  <a:alpha val="94117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&gt;&gt;&gt;&gt;Call Me For Tip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y Pho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, On How To Bring YOU More Customers &gt;&gt;&gt;&gt;With Press Releases And Google Ranking at (000) 123-4567 Today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799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8080">
                                  <a:alpha val="98039"/>
                                </a:srgbClr>
                              </a:gs>
                              <a:gs pos="100000">
                                <a:srgbClr val="33cc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badi MT Condensed Extra Bold;Gill Sans Ultra Bold Condensed" w:hAnsi="Abadi MT Condensed Extra Bold;Gill Sans Ultra Bold Condensed" w:eastAsia="Times New Roman" w:cs="Arial"/>
                                  <w:color w:val="3366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eastAsia="Times New Roman" w:cs="Arial" w:ascii="Impact" w:hAnsi="Impact"/>
                                  <w:color w:val="FFFFFF"/>
                                  <w:lang w:val="en-US" w:bidi="ar-SA"/>
                                </w:rPr>
                                <w:t>Google 1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vertAlign w:val="superscript"/>
                                  <w:rFonts w:eastAsia="Times New Roman" w:cs="Arial" w:ascii="Impact" w:hAnsi="Impact"/>
                                  <w:color w:val="FFFFFF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eastAsia="Times New Roman" w:cs="Arial" w:ascii="Impact" w:hAnsi="Impact"/>
                                  <w:color w:val="FFFFFF"/>
                                  <w:lang w:val="en-US" w:bidi="ar-SA"/>
                                </w:rPr>
                                <w:t xml:space="preserve"> Page Rank Pays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028160"/>
                            <a:ext cx="25138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Add Customers And Profits Fast With Online Press Release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When your business needs more customers, Google Page 1 ranking can improve your traffic and profits- FAST. Get your FREE marketing analysis and map out a strategy to put you on top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800280"/>
                            <a:ext cx="2581200" cy="20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8pt" coordorigin="0,0" coordsize="8640,5760">
                <v:rect id="shape_0" fillcolor="white" stroked="t" o:allowincell="f" style="position:absolute;left:1;top:1;width:8638;height:5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teal" stroked="f" o:allowincell="f" style="position:absolute;left:0;top:4499;width:86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&gt;&gt;&gt;&gt;Call Me For Tip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y Phon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, On How To Bring YOU More Customers &gt;&gt;&gt;&gt;With Press Releases And Google Ranking at (000) 123-4567 Today. </w:t>
                        </w:r>
                      </w:p>
                    </w:txbxContent>
                  </v:textbox>
                  <v:fill o:detectmouseclick="t" color2="#33cccc"/>
                  <v:stroke color="#3465a4" joinstyle="round" endcap="flat"/>
                  <w10:wrap type="none"/>
                </v:shape>
                <v:shape id="shape_0" fillcolor="teal" stroked="f" o:allowincell="f" style="position:absolute;left:0;top:0;width:86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badi MT Condensed Extra Bold;Gill Sans Ultra Bold Condensed" w:hAnsi="Abadi MT Condensed Extra Bold;Gill Sans Ultra Bold Condensed" w:eastAsia="Times New Roman" w:cs="Arial"/>
                            <w:color w:val="3366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eastAsia="Times New Roman" w:cs="Arial" w:ascii="Impact" w:hAnsi="Impact"/>
                            <w:color w:val="FFFFFF"/>
                            <w:lang w:val="en-US" w:bidi="ar-SA"/>
                          </w:rPr>
                          <w:t>Google 1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vertAlign w:val="superscript"/>
                            <w:rFonts w:eastAsia="Times New Roman" w:cs="Arial" w:ascii="Impact" w:hAnsi="Impact"/>
                            <w:color w:val="FFFFFF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eastAsia="Times New Roman" w:cs="Arial" w:ascii="Impact" w:hAnsi="Impact"/>
                            <w:color w:val="FFFFFF"/>
                            <w:lang w:val="en-US" w:bidi="ar-SA"/>
                          </w:rPr>
                          <w:t xml:space="preserve"> Page Rank Pays! </w:t>
                        </w:r>
                      </w:p>
                    </w:txbxContent>
                  </v:textbox>
                  <v:fill o:detectmouseclick="t" color2="#33cccc"/>
                  <v:stroke color="#3465a4" joinstyle="round" endcap="flat"/>
                  <w10:wrap type="none"/>
                </v:shape>
                <v:shape id="shape_0" fillcolor="white" stroked="f" o:allowincell="f" style="position:absolute;left:4499;top:1619;width:395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Add Customers And Profits Fast With Online Press Release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When your business needs more customers, Google Page 1 ranking can improve your traffic and profits- FAST. Get your FREE marketing analysis and map out a strategy to put you on top!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260;width:4064;height:323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22845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8080"/>
                              </a:gs>
                              <a:gs pos="100000">
                                <a:srgbClr val="33cc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304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Online Media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1256760"/>
                            <a:ext cx="182808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160" y="27417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Don’t Wait For Customers!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Take Action To Get Resul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360" y="113760"/>
                            <a:ext cx="63936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t" o:allowincell="f" style="position:absolute;left:0;top:0;width:8638;height:57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38;top:359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teal" stroked="f" o:allowincell="f" style="position:absolute;left:0;top:0;width:8638;height:1438;mso-wrap-style:none;v-text-anchor:middle;mso-position-horizontal-relative:char">
                  <v:fill o:detectmouseclick="t" color2="#33cccc"/>
                  <v:stroke color="#3465a4" joinstyle="round" endcap="flat"/>
                  <w10:wrap type="none"/>
                </v:rect>
                <v:shape id="shape_0" fillcolor="white" stroked="f" o:allowincell="f" style="position:absolute;left:7198;top:17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17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Online Media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9;top:1979;width:2878;height:233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8;top:431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Don’t Wait For Customers!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Take Action To Get Result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9;top:179;width:1006;height:107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7656195</wp:posOffset>
                </wp:positionV>
                <wp:extent cx="430022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You’re free to mix and match headlines (where appropriate) and the sales copy too. The copy paragraphs can be inter-changed. Change font </w:t>
                            </w:r>
                            <w:r>
                              <w:rPr>
                                <w:i/>
                              </w:rPr>
                              <w:t>styles and sizes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f course you can change any specifics that don’t fit with the offer you want to make. These templates provide you with STRUCTURE, yet give you FLEXIBILITY as wel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6pt;height:108.7pt;mso-wrap-distance-left:9.05pt;mso-wrap-distance-right:9.05pt;mso-wrap-distance-top:0pt;mso-wrap-distance-bottom:0pt;margin-top:602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You’re free to mix and match headlines (where appropriate) and the sales copy too. The copy paragraphs can be inter-changed. Change font </w:t>
                      </w:r>
                      <w:r>
                        <w:rPr>
                          <w:i/>
                        </w:rPr>
                        <w:t>styles and sizes as wel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Of course you can change any specifics that don’t fit with the offer you want to make. These templates provide you with STRUCTURE, yet give you FLEXIBILITY as we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22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2-07-11T03:27:00Z</dcterms:modified>
  <cp:revision>7</cp:revision>
  <dc:subject/>
  <dc:title>   </dc:title>
</cp:coreProperties>
</file>