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33 Reasons To Issue A Press Releas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  <w:r>
        <w:rPr>
          <w:b/>
          <w:sz w:val="28"/>
          <w:szCs w:val="28"/>
        </w:rPr>
        <w:t>There’s almost always a reason to issue a press release about a busines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sz w:val="28"/>
          <w:szCs w:val="28"/>
        </w:rPr>
        <w:t>Here are 33 Newsworthy Reasons To Issue a Press Releas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Counter a negative story or report online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Appointment to a respected board or committe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Approved, recommended, or endorsed by a major partner, government agency or other player in your market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Articles recently published by or about you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Books or other publications you are mentioned in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Books you have written (in-print, ebook, etc.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Company anniversary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Company, service, or an employee has received an award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Contributions to charities (time or money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Employee retires after a long career with your company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Expanded or more convenient business hour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classes, seminar you are presenting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White paper or special report offer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Webinar, or Teleseminar that you are present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Sponsor A Major Event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Special Sales Promotion for customer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information available from your websit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tip sheet, booklet, CD or other information product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trial of your servic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Holding an anniversary (1st, 5th, 20th, etc. year of being in business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Holiday or seasonal-themed tie-ins or promotion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Launched a new service or a new feature to an exisiting servic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Major new customer or contract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me change or new addres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New customer service features (new 1-800 line, new function on website, etc.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Newly hired employee with significant expertise or community recognition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Open a second location or add other extra convenience for customers to get a hold of you, use your service, etc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Open hous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Radio or TV show appearance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Recent accomplishments by you, and employee or your company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Results of poll or survey that you've taken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sz w:val="24"/>
          <w:szCs w:val="24"/>
        </w:rPr>
        <w:t xml:space="preserve">Results of new research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Speak at a major event on behalf of the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yline">
    <w:name w:val="articleby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31:00Z</dcterms:created>
  <dc:creator>Bruce Ruby</dc:creator>
  <dc:description/>
  <cp:keywords/>
  <dc:language>en-US</dc:language>
  <cp:lastModifiedBy>Bruce Ruby</cp:lastModifiedBy>
  <dcterms:modified xsi:type="dcterms:W3CDTF">2011-10-03T00:17:00Z</dcterms:modified>
  <cp:revision>6</cp:revision>
  <dc:subject/>
  <dc:title>33 Reasons To Issue A Press Release</dc:title>
</cp:coreProperties>
</file>