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856240"/>
                            <a:ext cx="491436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Take advantage of this limited-time FREE Analysis! CALL ME while I still have slots open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[Name] 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(000) 123-45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TODA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4114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“G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FFFF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339966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FF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 xml:space="preserve"> Plac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Bad Reviews Could Be KILLING Your Business!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Internet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56040"/>
                            <a:ext cx="3771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 xml:space="preserve">Do you know what they’re say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 xml:space="preserve">online about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YOU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 xml:space="preserve"> BUSINES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I specialize in fighting unfair business review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FRE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 xml:space="preserve"> Online Rumor &amp; Reputation 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Strategy To Offset And Devalue Bad Revie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Ongoing Monitoring Of Repu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No Obligation – No Press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360" y="248400"/>
                            <a:ext cx="57096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538;top:4498;width:77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Take advantage of this limited-time FREE Analysis! CALL ME while I still have slots open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[Name] 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(000) 123-45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TODA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#000066"/>
                  <v:stroke color="#333399" weight="9360" joinstyle="miter" endcap="flat"/>
                  <w10:wrap type="none"/>
                </v:shape>
                <v:shape id="shape_0" fillcolor="white" stroked="f" o:allowincell="f" style="position:absolute;left:1618;top:178;width:64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“G</w:t>
                        </w: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FFFF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339966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FF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 xml:space="preserve"> Plac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Bad Reviews Could Be KILLING Your Business!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8;top:17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Internet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38;top:1978;width:59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 xml:space="preserve">Do you know what they’re say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 xml:space="preserve">online about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YOU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 xml:space="preserve"> BUSINES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I specialize in fighting unfair business review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FRE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 xml:space="preserve"> Online Rumor &amp; Reputation Analy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Strategy To Offset And Devalue Bad Review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Ongoing Monitoring Of Repu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No Obligation – No Pressu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391;width:898;height:125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Internet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vantGarde Md BT" w:hAnsi="AvantGarde Md BT" w:eastAsia="Times New Roman" w:cs="AvantGarde Md BT"/>
                                  <w:color w:val="333399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7160"/>
                            <a:ext cx="22852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“G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FFFF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008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FF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 xml:space="preserve"> Plac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Franklin Gothic Heavy" w:hAnsi="Franklin Gothic Heavy" w:eastAsia="Times New Roman" w:cs="Franklin Gothic Heavy"/>
                                  <w:color w:val="333399"/>
                                  <w:lang w:val="en-US" w:bidi="ar-SA"/>
                                </w:rPr>
                                <w:t>Bad Reviews Could Be KILLING Your Business!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39904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LIMITED TIME OFF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See other side to learn how your business can fin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fight unfair online review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. See Detail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716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3990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227880"/>
                            <a:ext cx="57096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58;top:17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Internet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vantGarde Md BT" w:hAnsi="AvantGarde Md BT" w:eastAsia="Times New Roman" w:cs="AvantGarde Md BT"/>
                            <w:color w:val="333399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18;top:358;width:359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“G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FFFF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008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FF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 xml:space="preserve"> Plac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Franklin Gothic Heavy" w:hAnsi="Franklin Gothic Heavy" w:eastAsia="Times New Roman" w:cs="Franklin Gothic Heavy"/>
                            <w:color w:val="333399"/>
                            <w:lang w:val="en-US" w:bidi="ar-SA"/>
                          </w:rPr>
                          <w:t>Bad Reviews Could Be KILLING Your Business!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377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LIMITED TIME OFF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See other side to learn how your business can final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fight unfair online review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. See Details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8;top:35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377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9;top:359;width:898;height:125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5142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’re free to mix and match headlines (where appropriate) and the sales copy too. Change font styles and sizes as we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f course you can change any specifics that don’t fit with the offer you want to make. These templates provide you with STRUCTURE, yet give you FLEXIBILITY as well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9;width:80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’re free to mix and match headlines (where appropriate) and the sales copy too. Change font styles and sizes as we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f course you can change any specifics that don’t fit with the offer you want to make. These templates provide you with STRUCTURE, yet give you FLEXIBILITY as well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Georgia">
    <w:altName w:val="Palatino Linotype"/>
    <w:charset w:val="00"/>
    <w:family w:val="roman"/>
    <w:pitch w:val="variable"/>
  </w:font>
  <w:font w:name="AvantGarde Md B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51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1-10-15T03:44:00Z</dcterms:modified>
  <cp:revision>26</cp:revision>
  <dc:subject/>
  <dc:title>   </dc:title>
</cp:coreProperties>
</file>