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Press Releas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Information Checklist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o Be Filled Out By Client or Servic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Use this form to help our Press Release Service assemble the information for your client’s press release.  Simply type in the information in each box (</w:t>
      </w:r>
      <w:r>
        <w:rPr>
          <w:rFonts w:cs="Verdana" w:ascii="Verdana" w:hAnsi="Verdana"/>
          <w:i/>
        </w:rPr>
        <w:t>the box will expand as you add more text.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 What new product or service is being announc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 What is the goal of this announcement (what are you wanting to achieve)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.  What is the date of this announce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   What is the most unique benefit of this product/service to prospective customers?  What need does it fill, or problem does it solve? Why is it different, better, new, innovative?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5.  What are two more primary benefits that customers to this service/product would receiv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tinued-</w:t>
      </w:r>
    </w:p>
    <w:p>
      <w:pPr>
        <w:pStyle w:val="Normal"/>
        <w:rPr/>
      </w:pPr>
      <w:r>
        <w:rPr>
          <w:rFonts w:cs="Verdana" w:ascii="Verdana" w:hAnsi="Verdana"/>
        </w:rPr>
        <w:t>6.  Why did you launch this service/product?  Are their any statistics or related stories that will help convince the public why this service is needed or want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How does a prospective customer or client get this service/product?  Do they call a telephone number, go to a website, go to a street address, etc.?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8.   Who can we quote in the release to bring in a relevant viewpoint (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parties)?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 Any specific publications or other media you want this released to?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  Any photos available that support this announcement?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1:00Z</dcterms:created>
  <dc:creator>Bruce Ruby</dc:creator>
  <dc:description/>
  <cp:keywords/>
  <dc:language>en-US</dc:language>
  <cp:lastModifiedBy>Bruce Ruby</cp:lastModifiedBy>
  <dcterms:modified xsi:type="dcterms:W3CDTF">2011-08-31T23:12:00Z</dcterms:modified>
  <cp:revision>8</cp:revision>
  <dc:subject/>
  <dc:title>Press Release </dc:title>
</cp:coreProperties>
</file>