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7095490" cy="1380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804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Futura XBlk BT;Franklin Gothic Heavy"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  <w:t>WORSE T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  <w:t>asdkfdfh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558.7pt;height:108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144"/>
                          <w:szCs w:val="144"/>
                        </w:rPr>
                      </w:pPr>
                      <w:r>
                        <w:rPr>
                          <w:rFonts w:eastAsia="Futura XBlk BT;Franklin Gothic Heavy"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rFonts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  <w:t>WORSE THAN</w:t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144"/>
                          <w:szCs w:val="144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144"/>
                          <w:szCs w:val="144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144"/>
                          <w:szCs w:val="144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  <w:t>asdkfdfh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7310755</wp:posOffset>
                </wp:positionV>
                <wp:extent cx="70954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494790"/>
                        </a:xfrm>
                        <a:prstGeom prst="rect"/>
                        <a:solidFill>
                          <a:srgbClr val="CC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utura XBlk BT;Franklin Gothic Heavy"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144"/>
                                <w:szCs w:val="144"/>
                              </w:rPr>
                              <w:t>SHOPLIF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000000" strokeweight="0pt" style="position:absolute;rotation:-0;width:558.7pt;height:117.7pt;mso-wrap-distance-left:9.05pt;mso-wrap-distance-right:9.05pt;mso-wrap-distance-top:0pt;mso-wrap-distance-bottom:0pt;margin-top:57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utura XBlk BT;Franklin Gothic Heavy"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rFonts w:cs="Futura XBlk BT;Franklin Gothic Heavy" w:ascii="Futura XBlk BT;Franklin Gothic Heavy" w:hAnsi="Futura XBlk BT;Franklin Gothic Heavy"/>
                          <w:sz w:val="144"/>
                          <w:szCs w:val="144"/>
                        </w:rPr>
                        <w:t>SHOPLIF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68"/>
                                <w:szCs w:val="68"/>
                              </w:rPr>
                              <w:t>Online Reputation Thie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sz w:val="68"/>
                                <w:szCs w:val="6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9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68"/>
                          <w:szCs w:val="68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sz w:val="68"/>
                          <w:szCs w:val="68"/>
                        </w:rPr>
                        <w:t>Online Reputation Thieves.</w:t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sz w:val="68"/>
                          <w:szCs w:val="68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sz w:val="68"/>
                          <w:szCs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572000" cy="160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color w:val="CC0000"/>
                                <w:sz w:val="56"/>
                                <w:szCs w:val="56"/>
                              </w:rPr>
                              <w:t>They steal your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Futura XBlk BT;Franklin Gothic Heavy" w:cs="Futura XBlk BT;Franklin Gothic Heavy" w:ascii="Futura XBlk BT;Franklin Gothic Heavy" w:hAnsi="Futura XBlk BT;Franklin Gothic Heavy"/>
                                <w:color w:val="CC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color w:val="CC0000"/>
                                <w:sz w:val="56"/>
                                <w:szCs w:val="56"/>
                              </w:rPr>
                              <w:t>name by posting false ‘reviews’ onl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XBlk BT;Franklin Gothic Heavy" w:hAnsi="Futura XBlk BT;Franklin Gothic Heavy" w:cs="Futura XBlk BT;Franklin Gothic Heavy"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utura XBlk BT;Franklin Gothic Heavy" w:ascii="Futura XBlk BT;Franklin Gothic Heavy" w:hAnsi="Futura XBlk BT;Franklin Gothic Heavy"/>
                                <w:color w:val="CC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color w:val="CC0000"/>
                          <w:sz w:val="56"/>
                          <w:szCs w:val="56"/>
                        </w:rPr>
                        <w:t>They steal your good</w:t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Futura XBlk BT;Franklin Gothic Heavy" w:cs="Futura XBlk BT;Franklin Gothic Heavy" w:ascii="Futura XBlk BT;Franklin Gothic Heavy" w:hAnsi="Futura XBlk BT;Franklin Gothic Heavy"/>
                          <w:color w:val="CC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Futura XBlk BT;Franklin Gothic Heavy" w:ascii="Futura XBlk BT;Franklin Gothic Heavy" w:hAnsi="Futura XBlk BT;Franklin Gothic Heavy"/>
                          <w:color w:val="CC0000"/>
                          <w:sz w:val="56"/>
                          <w:szCs w:val="56"/>
                        </w:rPr>
                        <w:t>name by posting false ‘reviews’ online.</w:t>
                      </w:r>
                    </w:p>
                    <w:p>
                      <w:pPr>
                        <w:pStyle w:val="Normal"/>
                        <w:rPr>
                          <w:rFonts w:ascii="Futura XBlk BT;Franklin Gothic Heavy" w:hAnsi="Futura XBlk BT;Franklin Gothic Heavy" w:cs="Futura XBlk BT;Franklin Gothic Heavy"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cs="Futura XBlk BT;Franklin Gothic Heavy" w:ascii="Futura XBlk BT;Franklin Gothic Heavy" w:hAnsi="Futura XBlk BT;Franklin Gothic Heavy"/>
                          <w:color w:val="CC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88390" cy="1214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88925</wp:posOffset>
                </wp:positionV>
                <wp:extent cx="6286500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They rob your business of customers, profits and goodwill… What’s even wors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You may not even know 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22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They rob your business of customers, profits and goodwill… What’s even wors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You may not even know it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597660</wp:posOffset>
                </wp:positionV>
                <wp:extent cx="61722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As a loca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2"/>
                                <w:szCs w:val="32"/>
                              </w:rPr>
                              <w:t>Online Consul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, I monitor and ‘repair’ these negative and false reviews for my client’s compa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125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 xml:space="preserve">As a local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32"/>
                          <w:szCs w:val="32"/>
                        </w:rPr>
                        <w:t>Online Consultant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, I monitor and ‘repair’ these negative and false reviews for my client’s compan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397760</wp:posOffset>
                </wp:positionV>
                <wp:extent cx="58293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Your business can benefit from a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CC0000"/>
                                <w:sz w:val="28"/>
                                <w:szCs w:val="28"/>
                              </w:rPr>
                              <w:t>ONLINE RUMOR &amp; REPUTATION Analysis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For a limited time, and for businesses just like yours, I offer this $197 ‘checkup’ a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no charge (and no obligation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as a way to introduce myself. 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  <w:t>While I still have room for a few more businesses, call me, [name]  at [0000000] today! Check us out Here: [Website address here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3" w:leader="none"/>
                              </w:tabs>
                              <w:ind w:right="13" w:hanging="0"/>
                              <w:jc w:val="both"/>
                              <w:rPr>
                                <w:rFonts w:ascii="Dom Casual" w:hAnsi="Dom Casual" w:cs="Arial"/>
                                <w:bCs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CC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26pt;mso-wrap-distance-left:9.05pt;mso-wrap-distance-right:9.05pt;mso-wrap-distance-top:0pt;mso-wrap-distance-bottom:0pt;margin-top:18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8"/>
                        </w:rPr>
                        <w:t xml:space="preserve">Your business can benefit from an </w:t>
                      </w:r>
                      <w:r>
                        <w:rPr>
                          <w:rFonts w:cs="Arial" w:ascii="Arial" w:hAnsi="Arial"/>
                          <w:bCs/>
                          <w:color w:val="CC0000"/>
                          <w:sz w:val="28"/>
                          <w:szCs w:val="28"/>
                        </w:rPr>
                        <w:t>ONLINE RUMOR &amp; REPUTATION Analysis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8"/>
                        </w:rPr>
                        <w:t xml:space="preserve"> For a limited time, and for businesses just like yours, I offer this $197 ‘checkup’ at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no charge (and no obligation)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8"/>
                        </w:rPr>
                        <w:t xml:space="preserve"> as a way to introduce myself. </w:t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28"/>
                          <w:szCs w:val="28"/>
                        </w:rPr>
                        <w:t>While I still have room for a few more businesses, call me, [name]  at [0000000] today! Check us out Here: [Website address here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53" w:leader="none"/>
                        </w:tabs>
                        <w:ind w:right="13" w:hanging="0"/>
                        <w:jc w:val="both"/>
                        <w:rPr>
                          <w:rFonts w:ascii="Dom Casual" w:hAnsi="Dom Casual" w:cs="Arial"/>
                          <w:bCs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Dom Casual" w:hAnsi="Dom Casual"/>
                          <w:bCs/>
                          <w:color w:val="CC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altName w:val="Franklin Gothic Heavy"/>
    <w:charset w:val="00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3:47:00Z</dcterms:created>
  <dc:creator>Bruce Ruby</dc:creator>
  <dc:description/>
  <cp:keywords/>
  <dc:language>en-US</dc:language>
  <cp:lastModifiedBy>Bruce</cp:lastModifiedBy>
  <dcterms:modified xsi:type="dcterms:W3CDTF">2015-01-31T01:37:00Z</dcterms:modified>
  <cp:revision>31</cp:revision>
  <dc:subject/>
  <dc:title/>
</cp:coreProperties>
</file>