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2856240"/>
                            <a:ext cx="4914360" cy="570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Take advantage of this limited-time FREE Analysis! CALL ME while I still have slots open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[Name] a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(000) 123-456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TODA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13040"/>
                            <a:ext cx="4114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Franklin Gothic Heavy" w:hAnsi="Franklin Gothic Heavy" w:eastAsia="Times New Roman" w:cs="Franklin Gothic Heavy"/>
                                  <w:color w:val="CC0000"/>
                                  <w:lang w:val="en-US" w:bidi="ar-SA"/>
                                </w:rPr>
                                <w:t>“Do You Kn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Franklin Gothic Heavy" w:hAnsi="Franklin Gothic Heavy" w:eastAsia="Times New Roman" w:cs="Franklin Gothic Heavy"/>
                                  <w:color w:val="CC0000"/>
                                  <w:lang w:val="en-US" w:bidi="ar-SA"/>
                                </w:rPr>
                                <w:t xml:space="preserve">What They’re Saying Onli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Franklin Gothic Heavy" w:hAnsi="Franklin Gothic Heavy" w:eastAsia="Times New Roman" w:cs="Franklin Gothic Heavy"/>
                                  <w:color w:val="CC0000"/>
                                  <w:lang w:val="en-US" w:bidi="ar-SA"/>
                                </w:rPr>
                                <w:t>About Your Business?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Georgia;Palatino Linotype" w:hAnsi="Georgia;Palatino Linotype" w:eastAsia="Times New Roman" w:cs="Georgia;Palatino Linotyp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156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vantGarde Md BT" w:hAnsi="AvantGarde Md BT" w:eastAsia="Times New Roman" w:cs="AvantGarde Md BT"/>
                                  <w:color w:val="333399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vantGarde Md BT" w:hAnsi="AvantGarde Md BT" w:eastAsia="Times New Roman" w:cs="AvantGarde Md BT"/>
                                  <w:color w:val="333399"/>
                                  <w:lang w:val="en-US" w:bidi="ar-SA"/>
                                </w:rPr>
                                <w:t>Internet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vantGarde Md BT" w:hAnsi="AvantGarde Md BT" w:eastAsia="Times New Roman" w:cs="AvantGarde Md BT"/>
                                  <w:color w:val="333399"/>
                                  <w:lang w:val="en-US" w:bidi="ar-SA"/>
                                </w:rPr>
                                <w:t>speci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256040"/>
                            <a:ext cx="37713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 xml:space="preserve">Just ONE negative, unfair review c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cost your business customers &amp; profit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I specialize in fighting unfair business review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FRE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 xml:space="preserve"> Online Rumor &amp; Reputation Analy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Strategy To Offset And Devalue Bad Revie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Ongoing Monitoring Of Repu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No Obligation – No Pressu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7880" y="227880"/>
                            <a:ext cx="80964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stroked="t" o:allowincell="f" style="position:absolute;left:0;top:0;width:8638;height:57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538;top:4498;width:77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Take advantage of this limited-time FREE Analysis! CALL ME while I still have slots open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[Name] a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(000) 123-456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TODA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type="solid" color2="#000066"/>
                  <v:stroke color="#333399" weight="9360" joinstyle="miter" endcap="flat"/>
                  <w10:wrap type="none"/>
                </v:shape>
                <v:shape id="shape_0" fillcolor="white" stroked="f" o:allowincell="f" style="position:absolute;left:1618;top:178;width:647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Franklin Gothic Heavy" w:hAnsi="Franklin Gothic Heavy" w:eastAsia="Times New Roman" w:cs="Franklin Gothic Heavy"/>
                            <w:color w:val="CC0000"/>
                            <w:lang w:val="en-US" w:bidi="ar-SA"/>
                          </w:rPr>
                          <w:t>“Do You Kn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Franklin Gothic Heavy" w:hAnsi="Franklin Gothic Heavy" w:eastAsia="Times New Roman" w:cs="Franklin Gothic Heavy"/>
                            <w:color w:val="CC0000"/>
                            <w:lang w:val="en-US" w:bidi="ar-SA"/>
                          </w:rPr>
                          <w:t xml:space="preserve">What They’re Saying Onlin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Franklin Gothic Heavy" w:hAnsi="Franklin Gothic Heavy" w:eastAsia="Times New Roman" w:cs="Franklin Gothic Heavy"/>
                            <w:color w:val="CC0000"/>
                            <w:lang w:val="en-US" w:bidi="ar-SA"/>
                          </w:rPr>
                          <w:t>About Your Business?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Georgia;Palatino Linotype" w:hAnsi="Georgia;Palatino Linotype" w:eastAsia="Times New Roman" w:cs="Georgia;Palatino Linotype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58;top:179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vantGarde Md BT" w:hAnsi="AvantGarde Md BT" w:eastAsia="Times New Roman" w:cs="AvantGarde Md BT"/>
                            <w:color w:val="333399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vantGarde Md BT" w:hAnsi="AvantGarde Md BT" w:eastAsia="Times New Roman" w:cs="AvantGarde Md BT"/>
                            <w:color w:val="333399"/>
                            <w:lang w:val="en-US" w:bidi="ar-SA"/>
                          </w:rPr>
                          <w:t>Internet mark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vantGarde Md BT" w:hAnsi="AvantGarde Md BT" w:eastAsia="Times New Roman" w:cs="AvantGarde Md BT"/>
                            <w:color w:val="333399"/>
                            <w:lang w:val="en-US" w:bidi="ar-SA"/>
                          </w:rPr>
                          <w:t>speci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38;top:1978;width:59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 xml:space="preserve">Just ONE negative, unfair review ca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cost your business customers &amp; profit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I specialize in fighting unfair business reviews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FRE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 xml:space="preserve"> Online Rumor &amp; Reputation Analys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Strategy To Offset And Devalue Bad Review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Ongoing Monitoring Of Repu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No Obligation – No Pressu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;top:359;width:1274;height:133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4156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vantGarde Md BT" w:hAnsi="AvantGarde Md BT" w:eastAsia="Times New Roman" w:cs="AvantGarde Md BT"/>
                                  <w:color w:val="333399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vantGarde Md BT" w:hAnsi="AvantGarde Md BT" w:eastAsia="Times New Roman" w:cs="AvantGarde Md BT"/>
                                  <w:color w:val="333399"/>
                                  <w:lang w:val="en-US" w:bidi="ar-SA"/>
                                </w:rPr>
                                <w:t>Internet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vantGarde Md BT" w:hAnsi="AvantGarde Md BT" w:eastAsia="Times New Roman" w:cs="AvantGarde Md BT"/>
                                  <w:color w:val="333399"/>
                                  <w:lang w:val="en-US" w:bidi="ar-SA"/>
                                </w:rPr>
                                <w:t>speci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27160"/>
                            <a:ext cx="22852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Franklin Gothic Heavy" w:hAnsi="Franklin Gothic Heavy" w:eastAsia="Times New Roman" w:cs="Franklin Gothic Heavy"/>
                                  <w:color w:val="CC0000"/>
                                  <w:lang w:val="en-US" w:bidi="ar-SA"/>
                                </w:rPr>
                                <w:t>“Do You Know What They’re Saying Online About Your Business?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Georgia;Palatino Linotype" w:hAnsi="Georgia;Palatino Linotype" w:eastAsia="Times New Roman" w:cs="Georgia;Palatino Linotyp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399040"/>
                            <a:ext cx="2171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LIMITED TIME OFF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See other side to learn how your business can final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fight unfair online review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. See Details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27160"/>
                            <a:ext cx="569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T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64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399040"/>
                            <a:ext cx="2171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3640" y="227880"/>
                            <a:ext cx="7894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stroked="t" o:allowincell="f" style="position:absolute;left:0;top:0;width:8638;height:57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58;top:179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vantGarde Md BT" w:hAnsi="AvantGarde Md BT" w:eastAsia="Times New Roman" w:cs="AvantGarde Md BT"/>
                            <w:color w:val="333399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vantGarde Md BT" w:hAnsi="AvantGarde Md BT" w:eastAsia="Times New Roman" w:cs="AvantGarde Md BT"/>
                            <w:color w:val="333399"/>
                            <w:lang w:val="en-US" w:bidi="ar-SA"/>
                          </w:rPr>
                          <w:t>Internet mark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vantGarde Md BT" w:hAnsi="AvantGarde Md BT" w:eastAsia="Times New Roman" w:cs="AvantGarde Md BT"/>
                            <w:color w:val="333399"/>
                            <w:lang w:val="en-US" w:bidi="ar-SA"/>
                          </w:rPr>
                          <w:t>speci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618;top:358;width:359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Franklin Gothic Heavy" w:hAnsi="Franklin Gothic Heavy" w:eastAsia="Times New Roman" w:cs="Franklin Gothic Heavy"/>
                            <w:color w:val="CC0000"/>
                            <w:lang w:val="en-US" w:bidi="ar-SA"/>
                          </w:rPr>
                          <w:t>“Do You Know What They’re Saying Online About Your Business?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Georgia;Palatino Linotype" w:hAnsi="Georgia;Palatino Linotype" w:eastAsia="Times New Roman" w:cs="Georgia;Palatino Linotype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3778;width:34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LIMITED TIME OFF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See other side to learn how your business can final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fight unfair online review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. See Details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98;top:358;width:8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TA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3778;width:34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R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8;top:359;width:1242;height:130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51429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ou’re free to mix and match headlines (where appropriate) and the sales copy too. Change font styles and sizes as we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f course you can change any specifics that don’t fit with the offer you want to make. These templates provide you with STRUCTURE, yet give you FLEXIBILITY as well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79;width:809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ou’re free to mix and match headlines (where appropriate) and the sales copy too. Change font styles and sizes as we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f course you can change any specifics that don’t fit with the offer you want to make. These templates provide you with STRUCTURE, yet give you FLEXIBILITY as well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Georgia">
    <w:altName w:val="Palatino Linotype"/>
    <w:charset w:val="00"/>
    <w:family w:val="roman"/>
    <w:pitch w:val="variable"/>
  </w:font>
  <w:font w:name="AvantGarde Md BT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3:21:00Z</dcterms:created>
  <dc:creator>Bruce Ruby</dc:creator>
  <dc:description/>
  <cp:keywords/>
  <dc:language>en-US</dc:language>
  <cp:lastModifiedBy>Bruce Ruby</cp:lastModifiedBy>
  <cp:lastPrinted>2011-06-19T20:55:00Z</cp:lastPrinted>
  <dcterms:modified xsi:type="dcterms:W3CDTF">2011-10-15T13:30:00Z</dcterms:modified>
  <cp:revision>8</cp:revision>
  <dc:subject/>
  <dc:title>   </dc:title>
</cp:coreProperties>
</file>