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0</wp:posOffset>
                </wp:positionH>
                <wp:positionV relativeFrom="paragraph">
                  <wp:posOffset>7086600</wp:posOffset>
                </wp:positionV>
                <wp:extent cx="7772400" cy="2057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2057400"/>
                        </a:xfrm>
                        <a:prstGeom prst="rect">
                          <a:avLst/>
                        </a:prstGeom>
                        <a:solidFill>
                          <a:srgbClr val="b9ae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9ae9c" stroked="f" o:allowincell="f" style="position:absolute;margin-left:-90pt;margin-top:558pt;width:611.95pt;height:161.95pt;mso-wrap-style:none;v-text-anchor:middle">
                <v:fill o:detectmouseclick="t" type="solid" color2="#465163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42900</wp:posOffset>
            </wp:positionH>
            <wp:positionV relativeFrom="paragraph">
              <wp:posOffset>-914400</wp:posOffset>
            </wp:positionV>
            <wp:extent cx="6286500" cy="45948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59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7429500</wp:posOffset>
                </wp:positionV>
                <wp:extent cx="3429000" cy="13716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2"/>
                                <w:szCs w:val="32"/>
                              </w:rPr>
                              <w:t>Restaurant Name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32"/>
                                <w:szCs w:val="32"/>
                              </w:rPr>
                              <w:t>Restaurant Slogan He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</w:rPr>
                              <w:t>Phone: 111-123-555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</w:rPr>
                              <w:t xml:space="preserve">E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sz w:val="32"/>
                                  <w:szCs w:val="32"/>
                                </w:rPr>
                                <w:t>restaurant@email. 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</w:rPr>
                              <w:t>Website: website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3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08pt;mso-wrap-distance-left:9.05pt;mso-wrap-distance-right:9.05pt;mso-wrap-distance-top:0pt;mso-wrap-distance-bottom:0pt;margin-top:58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2"/>
                          <w:szCs w:val="32"/>
                        </w:rPr>
                        <w:t>Restaurant Name He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32"/>
                          <w:szCs w:val="32"/>
                        </w:rPr>
                        <w:t>Restaurant Slogan He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</w:rPr>
                        <w:t>Phone: 111-123-555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</w:rPr>
                        <w:t xml:space="preserve">Email: </w:t>
                      </w: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  <w:color w:val="000000"/>
                            <w:sz w:val="32"/>
                            <w:szCs w:val="32"/>
                          </w:rPr>
                          <w:t>restaurant@email. com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</w:rPr>
                        <w:t>Website: website.co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333333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7543800</wp:posOffset>
                </wp:positionV>
                <wp:extent cx="2286000" cy="1257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ind w:left="360" w:hanging="36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Hour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ind w:left="360" w:hanging="36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Free Delive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ind w:left="360" w:hanging="36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Call Ahead Carryou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ind w:left="360" w:hanging="36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Banquet Serv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ind w:left="360" w:hanging="36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Parties/Ev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9pt;mso-wrap-distance-left:9.05pt;mso-wrap-distance-right:9.05pt;mso-wrap-distance-top:0pt;mso-wrap-distance-bottom:0pt;margin-top:594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ind w:left="360" w:hanging="360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Hour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ind w:left="360" w:hanging="360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Free Delive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ind w:left="360" w:hanging="360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Call Ahead Carryou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ind w:left="360" w:hanging="360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Banquet Servi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ind w:left="360" w:hanging="360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Parties/Eve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8801100</wp:posOffset>
                </wp:positionV>
                <wp:extent cx="2171700" cy="2095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szCs w:val="16"/>
                                <w:lang w:val="en-US" w:eastAsia="en-US"/>
                              </w:rPr>
                              <w:t>Courtesy of [ Name] Marketing Service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6.5pt;mso-wrap-distance-left:9.05pt;mso-wrap-distance-right:9.05pt;mso-wrap-distance-top:0pt;mso-wrap-distance-bottom:0pt;margin-top:693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szCs w:val="16"/>
                          <w:lang w:val="en-US" w:eastAsia="en-US"/>
                        </w:rPr>
                        <w:t>Courtesy of [ Name] Marketing Servic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0</wp:posOffset>
                </wp:positionV>
                <wp:extent cx="502920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56"/>
                                <w:szCs w:val="56"/>
                              </w:rPr>
                              <w:t>RESTAURANT Nam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6pt;mso-wrap-distance-left:9.05pt;mso-wrap-distance-right:9.05pt;mso-wrap-distance-top:0pt;mso-wrap-distance-bottom:0pt;margin-top:23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333333"/>
                          <w:sz w:val="56"/>
                          <w:szCs w:val="56"/>
                        </w:rPr>
                        <w:t>RESTAURANT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1300</wp:posOffset>
                </wp:positionH>
                <wp:positionV relativeFrom="paragraph">
                  <wp:posOffset>3759200</wp:posOffset>
                </wp:positionV>
                <wp:extent cx="6083300" cy="3111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0" cy="3111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6B47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44"/>
                                <w:szCs w:val="44"/>
                              </w:rPr>
                              <w:t>SPECIA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B4723" strokeweight="2pt" style="position:absolute;rotation:-0;width:479pt;height:245pt;mso-wrap-distance-left:9.05pt;mso-wrap-distance-right:9.05pt;mso-wrap-distance-top:0pt;mso-wrap-distance-bottom:0pt;margin-top:296pt;mso-position-vertical-relative:text;margin-left:-1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333333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3333"/>
                          <w:sz w:val="44"/>
                          <w:szCs w:val="44"/>
                        </w:rPr>
                        <w:t>SPEC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b@email.com" TargetMode="External"/><Relationship Id="rId4" Type="http://schemas.openxmlformats.org/officeDocument/2006/relationships/hyperlink" Target="mailto:fb@e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5:45:00Z</dcterms:created>
  <dc:creator>Jim Snyder</dc:creator>
  <dc:description/>
  <cp:keywords/>
  <dc:language>en-US</dc:language>
  <cp:lastModifiedBy>Bruce</cp:lastModifiedBy>
  <dcterms:modified xsi:type="dcterms:W3CDTF">2014-12-19T18:50:00Z</dcterms:modified>
  <cp:revision>6</cp:revision>
  <dc:subject/>
  <dc:title/>
</cp:coreProperties>
</file>