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762375" cy="4048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4114800</wp:posOffset>
            </wp:positionV>
            <wp:extent cx="3762375" cy="404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3314700" cy="411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  <w:sz w:val="56"/>
                                <w:szCs w:val="56"/>
                              </w:rPr>
                              <w:t>At [Restaurant Name]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72"/>
                                <w:szCs w:val="72"/>
                              </w:rPr>
                              <w:t>Kids Can Eat For A Penny- An-I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72"/>
                                <w:szCs w:val="72"/>
                              </w:rPr>
                              <w:t>From The Kids Menu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36"/>
                                <w:szCs w:val="36"/>
                              </w:rPr>
                              <w:t>Ages 10 and under-beverage not included. Sun Thru Th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24pt;mso-wrap-distance-left:9.05pt;mso-wrap-distance-right:9.05pt;mso-wrap-distance-top:0pt;mso-wrap-distance-bottom:0pt;margin-top:-2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  <w:sz w:val="56"/>
                          <w:szCs w:val="56"/>
                        </w:rPr>
                        <w:t>At [Restaurant Name]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72"/>
                          <w:szCs w:val="72"/>
                        </w:rPr>
                        <w:t>Kids Can Eat For A Penny- An-In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72"/>
                          <w:szCs w:val="72"/>
                        </w:rPr>
                        <w:t>From The Kids Menu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3399"/>
                          <w:sz w:val="36"/>
                          <w:szCs w:val="36"/>
                        </w:rPr>
                        <w:t>Ages 10 and under-beverage not included. Sun Thru Th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3314700" cy="411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33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  <w:sz w:val="56"/>
                                <w:szCs w:val="56"/>
                              </w:rPr>
                              <w:t>At [Restaurant Name]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72"/>
                                <w:szCs w:val="72"/>
                              </w:rPr>
                              <w:t>Kids Can Eat For A Penny- An-I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72"/>
                                <w:szCs w:val="72"/>
                              </w:rPr>
                              <w:t>From The Kids Menu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36"/>
                                <w:szCs w:val="36"/>
                              </w:rPr>
                              <w:t>Ages 10 and under-beverage not included. Sun Thru Th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24pt;mso-wrap-distance-left:9.05pt;mso-wrap-distance-right:9.05pt;mso-wrap-distance-top:0pt;mso-wrap-distance-bottom:0pt;margin-top:32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3399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  <w:sz w:val="56"/>
                          <w:szCs w:val="56"/>
                        </w:rPr>
                        <w:t>At [Restaurant Name]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72"/>
                          <w:szCs w:val="72"/>
                        </w:rPr>
                        <w:t>Kids Can Eat For A Penny- An-In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72"/>
                          <w:szCs w:val="72"/>
                        </w:rPr>
                        <w:t>From The Kids Menu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3399"/>
                          <w:sz w:val="36"/>
                          <w:szCs w:val="36"/>
                        </w:rPr>
                        <w:t>Ages 10 and under-beverage not included. Sun Thru Th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8682355</wp:posOffset>
                </wp:positionV>
                <wp:extent cx="5380990" cy="580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NOTE: All details on these flyers and stand-up cards can be modified to suit the needs of any individual restaurant. See Consultant for more inf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8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NOTE: All details on these flyers and stand-up cards can be modified to suit the needs of any individual restaurant. See Consultant for more inf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1:32:00Z</dcterms:created>
  <dc:creator>Bruce</dc:creator>
  <dc:description/>
  <cp:keywords/>
  <dc:language>en-US</dc:language>
  <cp:lastModifiedBy>Bruce</cp:lastModifiedBy>
  <dcterms:modified xsi:type="dcterms:W3CDTF">2014-04-25T21:42:00Z</dcterms:modified>
  <cp:revision>6</cp:revision>
  <dc:subject/>
  <dc:title/>
</cp:coreProperties>
</file>