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68580</wp:posOffset>
            </wp:positionV>
            <wp:extent cx="5715000" cy="365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4411980</wp:posOffset>
                </wp:positionV>
                <wp:extent cx="6629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lcome! Please accept our invitation to join our New Dining Club here at [Restaurant name] Our Chefs have prepared a sumptuous array of menu i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ll available to Members 10% to %15 Off… (see below for detai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347.4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lcome! Please accept our invitation to join our New Dining Club here at [Restaurant name] Our Chefs have prepared a sumptuous array of menu i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ll available to Members 10% to %15 Off… (see below for detai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ragraph">
                  <wp:posOffset>5312410</wp:posOffset>
                </wp:positionV>
                <wp:extent cx="6314440" cy="3571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497.2pt;height:281.2pt;mso-wrap-distance-left:9.05pt;mso-wrap-distance-right:9.05pt;mso-wrap-distance-top:0pt;mso-wrap-distance-bottom:0pt;margin-top:418.3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3840480</wp:posOffset>
                </wp:positionV>
                <wp:extent cx="45720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302.4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46:00Z</dcterms:created>
  <dc:creator>Bruce</dc:creator>
  <dc:description/>
  <cp:keywords/>
  <dc:language>en-US</dc:language>
  <cp:lastModifiedBy>Bruce</cp:lastModifiedBy>
  <dcterms:modified xsi:type="dcterms:W3CDTF">2014-12-19T18:45:00Z</dcterms:modified>
  <cp:revision>5</cp:revision>
  <dc:subject/>
  <dc:title> </dc:title>
</cp:coreProperties>
</file>