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2171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371600</wp:posOffset>
                </wp:positionV>
                <wp:extent cx="7772400" cy="777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77724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90pt;margin-top:108pt;width:611.95pt;height:611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2725</wp:posOffset>
            </wp:positionH>
            <wp:positionV relativeFrom="paragraph">
              <wp:posOffset>1503680</wp:posOffset>
            </wp:positionV>
            <wp:extent cx="6010910" cy="3788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972300" cy="6858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96"/>
                                <w:szCs w:val="96"/>
                              </w:rPr>
                              <w:t>Give Them Some LOVE  With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96"/>
                          <w:szCs w:val="96"/>
                        </w:rPr>
                        <w:t>Give Them Some LOVE  With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</wp:posOffset>
                </wp:positionV>
                <wp:extent cx="69723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color w:val="FFFFFF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112"/>
                                <w:szCs w:val="112"/>
                              </w:rPr>
                              <w:t>Restaurant GIFT CERTIFICATES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18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color w:val="FFFFFF"/>
                          <w:sz w:val="112"/>
                          <w:szCs w:val="11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112"/>
                          <w:szCs w:val="112"/>
                        </w:rPr>
                        <w:t>Restaurant GIFT CERTIFICAT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600700</wp:posOffset>
                </wp:positionV>
                <wp:extent cx="6286500" cy="1714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00"/>
                                <w:sz w:val="48"/>
                                <w:szCs w:val="48"/>
                              </w:rPr>
                              <w:t>RESTAURANT LOG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5pt;mso-wrap-distance-left:9.05pt;mso-wrap-distance-right:9.05pt;mso-wrap-distance-top:0pt;mso-wrap-distance-bottom:0pt;margin-top:44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3300"/>
                          <w:sz w:val="48"/>
                          <w:szCs w:val="48"/>
                        </w:rPr>
                        <w:t>RESTAURANT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7429500</wp:posOffset>
                </wp:positionV>
                <wp:extent cx="3429000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32"/>
                                <w:szCs w:val="32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  <w:sz w:val="32"/>
                                  <w:szCs w:val="32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58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32"/>
                          <w:szCs w:val="32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FFFFFF"/>
                            <w:sz w:val="32"/>
                            <w:szCs w:val="32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7543800</wp:posOffset>
                </wp:positionV>
                <wp:extent cx="2286000" cy="1257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Free Delive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Call 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59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Free Delive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Call 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8801100</wp:posOffset>
                </wp:positionV>
                <wp:extent cx="2171700" cy="2095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955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  <w:lang w:val="en-US" w:eastAsia="en-US"/>
                              </w:rPr>
                              <w:t>Courtesy of [ Name] Marketing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71pt;height:16.5pt;mso-wrap-distance-left:9.05pt;mso-wrap-distance-right:9.05pt;mso-wrap-distance-top:0pt;mso-wrap-distance-bottom:0pt;margin-top:69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  <w:lang w:val="en-US" w:eastAsia="en-US"/>
                        </w:rPr>
                        <w:t>Courtesy of [ Name] Marketing Servi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b@email.com" TargetMode="External"/><Relationship Id="rId5" Type="http://schemas.openxmlformats.org/officeDocument/2006/relationships/hyperlink" Target="mailto:fb@e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4:02:00Z</dcterms:created>
  <dc:creator>Jim Snyder</dc:creator>
  <dc:description/>
  <cp:keywords/>
  <dc:language>en-US</dc:language>
  <cp:lastModifiedBy>Bruce</cp:lastModifiedBy>
  <dcterms:modified xsi:type="dcterms:W3CDTF">2014-01-17T18:00:00Z</dcterms:modified>
  <cp:revision>25</cp:revision>
  <dc:subject/>
  <dc:title/>
</cp:coreProperties>
</file>