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3543300" cy="26200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3543300" cy="2620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2853055</wp:posOffset>
                </wp:positionV>
                <wp:extent cx="3437890" cy="43522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Please give us additional  suggestions for entertainmen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42.7pt;mso-wrap-distance-left:9.05pt;mso-wrap-distance-right:9.05pt;mso-wrap-distance-top:0pt;mso-wrap-distance-bottom:0pt;margin-top:224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t>Please give us additional  suggestions for entertainment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2853055</wp:posOffset>
                </wp:positionV>
                <wp:extent cx="3437890" cy="43522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Please give us additional  suggestions for entertainmen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42.7pt;mso-wrap-distance-left:9.05pt;mso-wrap-distance-right:9.05pt;mso-wrap-distance-top:0pt;mso-wrap-distance-bottom:0pt;margin-top:224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t>Please give us additional  suggestions for entertainment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339340</wp:posOffset>
                </wp:positionV>
                <wp:extent cx="34290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f" o:allowincell="f" style="position:absolute;margin-left:-54pt;margin-top:184.2pt;width:269.95pt;height:17.9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339340</wp:posOffset>
                </wp:positionV>
                <wp:extent cx="34290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f" o:allowincell="f" style="position:absolute;margin-left:252pt;margin-top:184.2pt;width:269.95pt;height:17.9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7940040</wp:posOffset>
                </wp:positionV>
                <wp:extent cx="3429000" cy="1371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CC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4215" cy="74803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53" r="-1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215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00" style="position:absolute;rotation:-0;width:270pt;height:108pt;mso-wrap-distance-left:9.05pt;mso-wrap-distance-right:9.05pt;mso-wrap-distance-top:0pt;mso-wrap-distance-bottom:0pt;margin-top:625.2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44215" cy="74803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53" r="-12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4215" cy="74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7940040</wp:posOffset>
                </wp:positionV>
                <wp:extent cx="3429000" cy="1371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CC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4215" cy="7480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53" r="-1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215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00" style="position:absolute;rotation:-0;width:270pt;height:108pt;mso-wrap-distance-left:9.05pt;mso-wrap-distance-right:9.05pt;mso-wrap-distance-top:0pt;mso-wrap-distance-bottom:0pt;margin-top:625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44215" cy="7480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53" r="-12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4215" cy="74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7139940</wp:posOffset>
                </wp:positionV>
                <wp:extent cx="3429000" cy="685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lease return your completed card to your server or bartender…thank you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562.2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lease return your completed card to your server or bartender…thank yo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7139940</wp:posOffset>
                </wp:positionV>
                <wp:extent cx="3429000" cy="6858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lease return your completed card to your server or bartender…thank you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562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lease return your completed card to your server or bartender…thank yo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2:07:00Z</dcterms:created>
  <dc:creator>Bruce</dc:creator>
  <dc:description/>
  <cp:keywords/>
  <dc:language>en-US</dc:language>
  <cp:lastModifiedBy>Bruce</cp:lastModifiedBy>
  <dcterms:modified xsi:type="dcterms:W3CDTF">2015-03-01T22:52:00Z</dcterms:modified>
  <cp:revision>9</cp:revision>
  <dc:subject/>
  <dc:title/>
</cp:coreProperties>
</file>