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7086600</wp:posOffset>
            </wp:positionV>
            <wp:extent cx="4572000" cy="1257300"/>
            <wp:effectExtent l="0" t="0" r="0" b="0"/>
            <wp:wrapTight wrapText="bothSides">
              <wp:wrapPolygon edited="0">
                <wp:start x="987" y="893"/>
                <wp:lineTo x="223" y="1346"/>
                <wp:lineTo x="267" y="2846"/>
                <wp:lineTo x="10797" y="3293"/>
                <wp:lineTo x="177" y="3898"/>
                <wp:lineTo x="177" y="12296"/>
                <wp:lineTo x="3148" y="12896"/>
                <wp:lineTo x="177" y="13343"/>
                <wp:lineTo x="177" y="17095"/>
                <wp:lineTo x="3148" y="17695"/>
                <wp:lineTo x="267" y="18148"/>
                <wp:lineTo x="313" y="20094"/>
                <wp:lineTo x="898" y="20394"/>
                <wp:lineTo x="20788" y="20394"/>
                <wp:lineTo x="20788" y="20094"/>
                <wp:lineTo x="21462" y="19047"/>
                <wp:lineTo x="21328" y="17695"/>
                <wp:lineTo x="10797" y="17695"/>
                <wp:lineTo x="21372" y="16648"/>
                <wp:lineTo x="21282" y="16048"/>
                <wp:lineTo x="447" y="15296"/>
                <wp:lineTo x="21328" y="14995"/>
                <wp:lineTo x="21372" y="12896"/>
                <wp:lineTo x="10797" y="12896"/>
                <wp:lineTo x="21372" y="11843"/>
                <wp:lineTo x="21282" y="11243"/>
                <wp:lineTo x="447" y="10497"/>
                <wp:lineTo x="21328" y="10196"/>
                <wp:lineTo x="21372" y="8097"/>
                <wp:lineTo x="10797" y="8097"/>
                <wp:lineTo x="21372" y="7045"/>
                <wp:lineTo x="21282" y="6445"/>
                <wp:lineTo x="447" y="5698"/>
                <wp:lineTo x="21328" y="5397"/>
                <wp:lineTo x="21372" y="3293"/>
                <wp:lineTo x="10797" y="3293"/>
                <wp:lineTo x="19932" y="2698"/>
                <wp:lineTo x="21282" y="2398"/>
                <wp:lineTo x="20832" y="893"/>
                <wp:lineTo x="987" y="893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342900</wp:posOffset>
            </wp:positionV>
            <wp:extent cx="1439545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7200900</wp:posOffset>
                </wp:positionV>
                <wp:extent cx="1210945" cy="10871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ettenschweiler" w:hAnsi="Haettenschweiler" w:cs="Haettenschweiler"/>
                                <w:color w:val="CC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CC0000"/>
                                <w:sz w:val="144"/>
                                <w:szCs w:val="144"/>
                              </w:rPr>
                              <w:t>$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85.6pt;mso-wrap-distance-left:9.05pt;mso-wrap-distance-right:9.05pt;mso-wrap-distance-top:0pt;mso-wrap-distance-bottom:0pt;margin-top:567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aettenschweiler" w:hAnsi="Haettenschweiler" w:cs="Haettenschweiler"/>
                          <w:color w:val="CC0000"/>
                          <w:sz w:val="144"/>
                          <w:szCs w:val="144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CC0000"/>
                          <w:sz w:val="144"/>
                          <w:szCs w:val="144"/>
                        </w:rPr>
                        <w:t>$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49149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FF Tusj;Georgia" w:hAnsi="FFF Tusj;Georgia" w:cs="FFF Tusj;Georgia"/>
                                <w:color w:val="CC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FFF Tusj;Georgia" w:ascii="FFF Tusj;Georgia" w:hAnsi="FFF Tusj;Georgia"/>
                                <w:color w:val="CC0000"/>
                                <w:sz w:val="96"/>
                                <w:szCs w:val="96"/>
                              </w:rPr>
                              <w:t>Compliments 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27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FF Tusj;Georgia" w:hAnsi="FFF Tusj;Georgia" w:cs="FFF Tusj;Georgia"/>
                          <w:color w:val="CC0000"/>
                          <w:sz w:val="96"/>
                          <w:szCs w:val="96"/>
                        </w:rPr>
                      </w:pPr>
                      <w:r>
                        <w:rPr>
                          <w:rFonts w:cs="FFF Tusj;Georgia" w:ascii="FFF Tusj;Georgia" w:hAnsi="FFF Tusj;Georgia"/>
                          <w:color w:val="CC0000"/>
                          <w:sz w:val="96"/>
                          <w:szCs w:val="96"/>
                        </w:rPr>
                        <w:t>Compliments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53721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FF Tusj;Georgia" w:cs="FFF Tusj;Georgia" w:ascii="FFF Tusj;Georgia" w:hAnsi="FFF Tusj;Georgia"/>
                                <w:color w:val="800000"/>
                                <w:sz w:val="144"/>
                                <w:szCs w:val="144"/>
                              </w:rPr>
                              <w:t xml:space="preserve"> </w:t>
                            </w:r>
                            <w:r>
                              <w:rPr>
                                <w:rFonts w:cs="FFF Tusj;Georgia" w:ascii="FFF Tusj;Georgia" w:hAnsi="FFF Tusj;Georgia"/>
                                <w:color w:val="CC0000"/>
                                <w:sz w:val="144"/>
                                <w:szCs w:val="144"/>
                              </w:rPr>
                              <w:t>The Chef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08pt;mso-wrap-distance-left:9.05pt;mso-wrap-distance-right:9.05pt;mso-wrap-distance-top:0pt;mso-wrap-distance-bottom:0pt;margin-top:81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FF Tusj;Georgia" w:cs="FFF Tusj;Georgia" w:ascii="FFF Tusj;Georgia" w:hAnsi="FFF Tusj;Georgia"/>
                          <w:color w:val="800000"/>
                          <w:sz w:val="144"/>
                          <w:szCs w:val="144"/>
                        </w:rPr>
                        <w:t xml:space="preserve"> </w:t>
                      </w:r>
                      <w:r>
                        <w:rPr>
                          <w:rFonts w:cs="FFF Tusj;Georgia" w:ascii="FFF Tusj;Georgia" w:hAnsi="FFF Tusj;Georgia"/>
                          <w:color w:val="CC0000"/>
                          <w:sz w:val="144"/>
                          <w:szCs w:val="144"/>
                        </w:rPr>
                        <w:t>The Chef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171700</wp:posOffset>
                </wp:positionV>
                <wp:extent cx="3543300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D377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D3773"/>
                              </w:rPr>
                              <w:t>When our chef unveils his latest creation its a time for celebration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2D377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D377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171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D377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D3773"/>
                        </w:rPr>
                        <w:t>When our chef unveils his latest creation its a time for celebration…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2D3773"/>
                        </w:rPr>
                      </w:pPr>
                      <w:r>
                        <w:rPr>
                          <w:rFonts w:cs="Arial" w:ascii="Arial" w:hAnsi="Arial"/>
                          <w:color w:val="2D377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458200</wp:posOffset>
                </wp:positionV>
                <wp:extent cx="3429000" cy="1371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  <w:szCs w:val="32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2"/>
                                <w:szCs w:val="32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2"/>
                                <w:szCs w:val="32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80"/>
                                  <w:sz w:val="32"/>
                                  <w:szCs w:val="32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2"/>
                                <w:szCs w:val="32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6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  <w:szCs w:val="32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80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2"/>
                          <w:szCs w:val="32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2"/>
                          <w:szCs w:val="32"/>
                        </w:rPr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80"/>
                            <w:sz w:val="32"/>
                            <w:szCs w:val="32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2"/>
                          <w:szCs w:val="32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8458200</wp:posOffset>
                </wp:positionV>
                <wp:extent cx="2286000" cy="149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Call-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8pt;mso-wrap-distance-left:9.05pt;mso-wrap-distance-right:9.05pt;mso-wrap-distance-top:0pt;mso-wrap-distance-bottom:0pt;margin-top:66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Call-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7315200</wp:posOffset>
                </wp:positionV>
                <wp:extent cx="32004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sz w:val="48"/>
                                <w:szCs w:val="48"/>
                              </w:rPr>
                              <w:t>DINNER SPECIA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57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  <w:sz w:val="48"/>
                          <w:szCs w:val="48"/>
                        </w:rPr>
                        <w:t>DINNER SPECIA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5943600" cy="4229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99"/>
                                <w:sz w:val="32"/>
                                <w:szCs w:val="32"/>
                              </w:rPr>
                              <w:t xml:space="preserve">Who wants to cook after a hard day? Dining out is a big part of a full, rich life. Even if you have a taste for something simple, you’ll love our Chef’s latest creation!  Just take a look…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33pt;mso-wrap-distance-left:9.05pt;mso-wrap-distance-right:9.05pt;mso-wrap-distance-top:0pt;mso-wrap-distance-bottom:0pt;margin-top:20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color w:val="333399"/>
                          <w:sz w:val="32"/>
                          <w:szCs w:val="32"/>
                        </w:rPr>
                        <w:t xml:space="preserve">Who wants to cook after a hard day? Dining out is a big part of a full, rich life. Even if you have a taste for something simple, you’ll love our Chef’s latest creation!  Just take a look…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FFF Tusj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b@email.com" TargetMode="External"/><Relationship Id="rId5" Type="http://schemas.openxmlformats.org/officeDocument/2006/relationships/hyperlink" Target="mailto:fb@e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4:24:00Z</dcterms:created>
  <dc:creator>Jim Snyder</dc:creator>
  <dc:description/>
  <cp:keywords/>
  <dc:language>en-US</dc:language>
  <cp:lastModifiedBy>Bruce</cp:lastModifiedBy>
  <dcterms:modified xsi:type="dcterms:W3CDTF">2014-07-28T21:34:00Z</dcterms:modified>
  <cp:revision>15</cp:revision>
  <dc:subject/>
  <dc:title/>
</cp:coreProperties>
</file>