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400800" cy="306705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458200</wp:posOffset>
                </wp:positionV>
                <wp:extent cx="65151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18pt;margin-top:666pt;width:512.95pt;height:80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6400800</wp:posOffset>
            </wp:positionV>
            <wp:extent cx="1100455" cy="1981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4457700</wp:posOffset>
            </wp:positionV>
            <wp:extent cx="550545" cy="99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5600700</wp:posOffset>
            </wp:positionV>
            <wp:extent cx="550545" cy="990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858000</wp:posOffset>
            </wp:positionV>
            <wp:extent cx="550545" cy="990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54864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A8B00"/>
                                <w:sz w:val="72"/>
                                <w:szCs w:val="72"/>
                              </w:rPr>
                              <w:t>Restaurant Name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EA8B00"/>
                          <w:sz w:val="72"/>
                          <w:szCs w:val="72"/>
                        </w:rPr>
                        <w:t>Restaurant Nam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572500</wp:posOffset>
                </wp:positionV>
                <wp:extent cx="56007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Contact Special Events Manager A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773-900-0000  Monday - Fri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2pt;mso-wrap-distance-left:9.05pt;mso-wrap-distance-right:9.05pt;mso-wrap-distance-top:0pt;mso-wrap-distance-bottom:0pt;margin-top:6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52"/>
                        </w:rPr>
                        <w:t>Contact Special Events Manager A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52"/>
                        </w:rPr>
                        <w:t>773-900-0000  Monday - 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58293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Have your next Birthday Party or other affair at [Restaurant Name] and Wow Your Guest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Have your next Birthday Party or other affair at [Restaurant Name] and Wow Your Guest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4453255</wp:posOffset>
                </wp:positionV>
                <wp:extent cx="41236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24.7pt;height:63.7pt;mso-wrap-distance-left:9.05pt;mso-wrap-distance-right:9.05pt;mso-wrap-distance-top:0pt;mso-wrap-distance-bottom:0pt;margin-top:35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5710555</wp:posOffset>
                </wp:positionV>
                <wp:extent cx="4123690" cy="808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24.7pt;height:63.7pt;mso-wrap-distance-left:9.05pt;mso-wrap-distance-right:9.05pt;mso-wrap-distance-top:0pt;mso-wrap-distance-bottom:0pt;margin-top:44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6967855</wp:posOffset>
                </wp:positionV>
                <wp:extent cx="4123690" cy="808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24.7pt;height:63.7pt;mso-wrap-distance-left:9.05pt;mso-wrap-distance-right:9.05pt;mso-wrap-distance-top:0pt;mso-wrap-distance-bottom:0pt;margin-top:54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0:03:00Z</dcterms:created>
  <dc:creator>Bruce</dc:creator>
  <dc:description/>
  <cp:keywords/>
  <dc:language>en-US</dc:language>
  <cp:lastModifiedBy>Bruce</cp:lastModifiedBy>
  <dcterms:modified xsi:type="dcterms:W3CDTF">2014-04-26T03:23:00Z</dcterms:modified>
  <cp:revision>12</cp:revision>
  <dc:subject/>
  <dc:title> </dc:title>
</cp:coreProperties>
</file>