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-45720</wp:posOffset>
                </wp:positionV>
                <wp:extent cx="18288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258480"/>
                        </a:xfrm>
                        <a:prstGeom prst="rect">
                          <a:avLst/>
                        </a:prstGeom>
                        <a:solidFill>
                          <a:srgbClr val="99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33" stroked="f" o:allowincell="f" style="position:absolute;margin-left:-77.4pt;margin-top:-3.6pt;width:143.95pt;height:728.95pt;mso-wrap-style:none;v-text-anchor:middle">
                <v:fill o:detectmouseclick="t" type="solid" color2="#66ffc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4420</wp:posOffset>
            </wp:positionH>
            <wp:positionV relativeFrom="paragraph">
              <wp:posOffset>-160020</wp:posOffset>
            </wp:positionV>
            <wp:extent cx="4800600" cy="3546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7269480</wp:posOffset>
                </wp:positionV>
                <wp:extent cx="33147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72.4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3497580</wp:posOffset>
                </wp:positionV>
                <wp:extent cx="5486400" cy="422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229100"/>
                        </a:xfrm>
                        <a:prstGeom prst="rect"/>
                        <a:solidFill>
                          <a:srgbClr val="9900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Our award-winning restaurant offers casual fine dining daily for lunch and dinner. Our emphasis is always on great original recipes and superb service…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33" style="position:absolute;rotation:-0;width:432pt;height:333pt;mso-wrap-distance-left:9.05pt;mso-wrap-distance-right:9.05pt;mso-wrap-distance-top:0pt;mso-wrap-distance-bottom:0pt;margin-top:275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Our award-winning restaurant offers casual fine dining daily for lunch and dinner. Our emphasis is always on great original recipes and superb service…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7840980</wp:posOffset>
                </wp:positionV>
                <wp:extent cx="54864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Hours/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2pt;height:108pt;mso-wrap-distance-left:9.05pt;mso-wrap-distance-right:9.05pt;mso-wrap-distance-top:0pt;mso-wrap-distance-bottom:0pt;margin-top:617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Hours/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3:01:00Z</dcterms:created>
  <dc:creator>Bruce</dc:creator>
  <dc:description/>
  <cp:keywords/>
  <dc:language>en-US</dc:language>
  <cp:lastModifiedBy>Bruce</cp:lastModifiedBy>
  <dcterms:modified xsi:type="dcterms:W3CDTF">2014-05-24T14:04:00Z</dcterms:modified>
  <cp:revision>6</cp:revision>
  <dc:subject/>
  <dc:title> </dc:title>
</cp:coreProperties>
</file>