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143750" cy="1095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9029700</wp:posOffset>
            </wp:positionV>
            <wp:extent cx="7143750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7772400</wp:posOffset>
                </wp:positionV>
                <wp:extent cx="27432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C0000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CC0000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6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CC0000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CC0000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7772400</wp:posOffset>
                </wp:positionV>
                <wp:extent cx="22860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61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48006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FF Tusj;Georgia" w:hAnsi="FFF Tusj;Georgia" w:cs="FFF Tusj;Georgia"/>
                                <w:color w:val="CC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FF Tusj;Georgia" w:ascii="FFF Tusj;Georgia" w:hAnsi="FFF Tusj;Georgia"/>
                                <w:color w:val="CC0000"/>
                                <w:sz w:val="96"/>
                                <w:szCs w:val="96"/>
                              </w:rPr>
                              <w:t>Today’s Specials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99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FF Tusj;Georgia" w:hAnsi="FFF Tusj;Georgia" w:cs="FFF Tusj;Georgia"/>
                          <w:color w:val="CC0000"/>
                          <w:sz w:val="96"/>
                          <w:szCs w:val="96"/>
                        </w:rPr>
                      </w:pPr>
                      <w:r>
                        <w:rPr>
                          <w:rFonts w:cs="FFF Tusj;Georgia" w:ascii="FFF Tusj;Georgia" w:hAnsi="FFF Tusj;Georgia"/>
                          <w:color w:val="CC0000"/>
                          <w:sz w:val="96"/>
                          <w:szCs w:val="96"/>
                        </w:rPr>
                        <w:t>Today’s Special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5829300" cy="5029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C0000"/>
                                <w:sz w:val="40"/>
                                <w:szCs w:val="40"/>
                              </w:rPr>
                              <w:t>List Menu Item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96pt;mso-wrap-distance-left:9.05pt;mso-wrap-distance-right:9.05pt;mso-wrap-distance-top:0pt;mso-wrap-distance-bottom:0pt;margin-top:18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0000"/>
                          <w:sz w:val="40"/>
                          <w:szCs w:val="40"/>
                        </w:rPr>
                      </w:pPr>
                      <w:r>
                        <w:rPr>
                          <w:color w:val="CC0000"/>
                          <w:sz w:val="40"/>
                          <w:szCs w:val="40"/>
                        </w:rPr>
                        <w:t>List Menu Item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FF Tusj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fb@email.com" TargetMode="External"/><Relationship Id="rId5" Type="http://schemas.openxmlformats.org/officeDocument/2006/relationships/hyperlink" Target="mailto:fb@e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24:00Z</dcterms:created>
  <dc:creator>Jim Snyder</dc:creator>
  <dc:description/>
  <cp:keywords/>
  <dc:language>en-US</dc:language>
  <cp:lastModifiedBy>Bruce</cp:lastModifiedBy>
  <dcterms:modified xsi:type="dcterms:W3CDTF">2014-04-24T16:22:00Z</dcterms:modified>
  <cp:revision>17</cp:revision>
  <dc:subject/>
  <dc:title/>
</cp:coreProperties>
</file>