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828800"/>
                        </a:xfrm>
                        <a:prstGeom prst="rect">
                          <a:avLst/>
                        </a:prstGeom>
                        <a:solidFill>
                          <a:srgbClr val="0000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64" stroked="f" o:allowincell="f" style="position:absolute;margin-left:-90pt;margin-top:-72pt;width:611.95pt;height:143.95pt;mso-wrap-style:none;v-text-anchor:middle">
                <v:fill o:detectmouseclick="t" type="solid" color2="#ffff9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914400</wp:posOffset>
            </wp:positionV>
            <wp:extent cx="2038350" cy="259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3429000" cy="11430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8"/>
                                <w:szCs w:val="28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333399"/>
                                <w:sz w:val="28"/>
                                <w:szCs w:val="28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333399"/>
                                  <w:sz w:val="28"/>
                                  <w:szCs w:val="28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61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99"/>
                          <w:sz w:val="28"/>
                          <w:szCs w:val="28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333399"/>
                          <w:sz w:val="28"/>
                          <w:szCs w:val="28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  <w:color w:val="333399"/>
                            <w:sz w:val="28"/>
                            <w:szCs w:val="28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914400</wp:posOffset>
                </wp:positionV>
                <wp:extent cx="65151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96"/>
                                <w:szCs w:val="96"/>
                              </w:rPr>
                              <w:t>Your Passport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FFFFFF"/>
                                <w:sz w:val="144"/>
                                <w:szCs w:val="144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144"/>
                                <w:szCs w:val="144"/>
                              </w:rPr>
                              <w:t>Latin Cuis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35pt;mso-wrap-distance-left:9.05pt;mso-wrap-distance-right:9.05pt;mso-wrap-distance-top:0pt;mso-wrap-distance-bottom:0pt;margin-top:-72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color w:val="FFFFFF"/>
                          <w:sz w:val="96"/>
                          <w:szCs w:val="96"/>
                        </w:rPr>
                        <w:t>Your Passport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color w:val="FFFFFF"/>
                          <w:sz w:val="144"/>
                          <w:szCs w:val="144"/>
                        </w:rPr>
                        <w:t xml:space="preserve">  </w:t>
                      </w:r>
                      <w:r>
                        <w:rPr>
                          <w:color w:val="FFFFFF"/>
                          <w:sz w:val="144"/>
                          <w:szCs w:val="144"/>
                        </w:rPr>
                        <w:t>Latin Cuis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3653155</wp:posOffset>
                </wp:positionV>
                <wp:extent cx="6638290" cy="4009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3399"/>
                                <w:sz w:val="40"/>
                                <w:szCs w:val="40"/>
                              </w:rPr>
                              <w:t>Spec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522.7pt;height:315.7pt;mso-wrap-distance-left:9.05pt;mso-wrap-distance-right:9.05pt;mso-wrap-distance-top:0pt;mso-wrap-distance-bottom:0pt;margin-top:28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color w:val="333399"/>
                          <w:sz w:val="40"/>
                          <w:szCs w:val="40"/>
                        </w:rPr>
                        <w:t>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4457700" cy="228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99"/>
                                <w:sz w:val="48"/>
                                <w:szCs w:val="48"/>
                              </w:rPr>
                              <w:t>Savor The Latin Flavors of our authentic “Made From Scratch Entrees” and Specialty Beverages…You’ll travel from Spain and Italy to the Americas, but never leave hom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0pt;mso-wrap-distance-left:9.05pt;mso-wrap-distance-right:9.05pt;mso-wrap-distance-top:0pt;mso-wrap-distance-bottom:0pt;margin-top:9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3399"/>
                          <w:sz w:val="48"/>
                          <w:szCs w:val="48"/>
                        </w:rPr>
                        <w:t>Savor The Latin Flavors of our authentic “Made From Scratch Entrees” and Specialty Beverages…You’ll travel from Spain and Italy to the Americas, but never leave ho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b@email.com" TargetMode="External"/><Relationship Id="rId4" Type="http://schemas.openxmlformats.org/officeDocument/2006/relationships/hyperlink" Target="mailto:fb@e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22:31:00Z</dcterms:created>
  <dc:creator>Jim Snyder</dc:creator>
  <dc:description/>
  <cp:keywords/>
  <dc:language>en-US</dc:language>
  <cp:lastModifiedBy>Bruce</cp:lastModifiedBy>
  <dcterms:modified xsi:type="dcterms:W3CDTF">2014-06-23T22:39:00Z</dcterms:modified>
  <cp:revision>4</cp:revision>
  <dc:subject/>
  <dc:title/>
</cp:coreProperties>
</file>