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-45720</wp:posOffset>
            </wp:positionV>
            <wp:extent cx="6057900" cy="20478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8572500</wp:posOffset>
            </wp:positionV>
            <wp:extent cx="308610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8572500</wp:posOffset>
                </wp:positionV>
                <wp:extent cx="3086100" cy="914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914400"/>
                        </a:xfrm>
                        <a:prstGeom prst="rect">
                          <a:avLst/>
                        </a:prstGeom>
                        <a:solidFill>
                          <a:srgbClr val="70aa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aa2f" stroked="f" o:allowincell="f" style="position:absolute;margin-left:234pt;margin-top:675pt;width:242.95pt;height:71.95pt;mso-wrap-style:none;v-text-anchor:middle">
                <v:fill o:detectmouseclick="t" type="solid" color2="#8f55d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1897380</wp:posOffset>
                </wp:positionV>
                <wp:extent cx="6057900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57200"/>
                        </a:xfrm>
                        <a:prstGeom prst="rect">
                          <a:avLst/>
                        </a:prstGeom>
                        <a:solidFill>
                          <a:srgbClr val="70aa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aa2f" stroked="f" o:allowincell="f" style="position:absolute;margin-left:-5.4pt;margin-top:149.4pt;width:476.95pt;height:35.95pt;mso-wrap-style:none;v-text-anchor:middle">
                <v:fill o:detectmouseclick="t" type="solid" color2="#8f55d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628900</wp:posOffset>
                </wp:positionV>
                <wp:extent cx="5943600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solidFill>
                          <a:srgbClr val="70aa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aa2f" stroked="f" o:allowincell="f" style="position:absolute;margin-left:0pt;margin-top:207pt;width:467.95pt;height:35.95pt;mso-wrap-style:none;v-text-anchor:middle">
                <v:fill o:detectmouseclick="t" type="solid" color2="#8f55d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220</wp:posOffset>
                </wp:positionH>
                <wp:positionV relativeFrom="paragraph">
                  <wp:posOffset>1897380</wp:posOffset>
                </wp:positionV>
                <wp:extent cx="48006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56"/>
                                <w:szCs w:val="56"/>
                              </w:rPr>
                              <w:t>AT  [RESTAURANT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149.4pt;mso-position-vertical-relative:text;margin-left: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56"/>
                          <w:szCs w:val="56"/>
                        </w:rPr>
                        <w:t>AT  [RESTAURANT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628900</wp:posOffset>
                </wp:positionV>
                <wp:extent cx="48006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4"/>
                                <w:szCs w:val="44"/>
                              </w:rPr>
                              <w:t>Game Ti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20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4"/>
                          <w:szCs w:val="44"/>
                        </w:rPr>
                        <w:t>Game Ti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200400</wp:posOffset>
                </wp:positionV>
                <wp:extent cx="48006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6699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69900"/>
                                <w:sz w:val="44"/>
                                <w:szCs w:val="44"/>
                              </w:rPr>
                              <w:t>Tonites Spec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25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6699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69900"/>
                          <w:sz w:val="44"/>
                          <w:szCs w:val="44"/>
                        </w:rPr>
                        <w:t>Tonites Spec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3653155</wp:posOffset>
                </wp:positionV>
                <wp:extent cx="5952490" cy="48094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70AA2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A2F" strokeweight="0pt" style="position:absolute;rotation:-0;width:468.7pt;height:378.7pt;mso-wrap-distance-left:9.05pt;mso-wrap-distance-right:9.05pt;mso-wrap-distance-top:0pt;mso-wrap-distance-bottom:0pt;margin-top:28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8686800</wp:posOffset>
                </wp:positionV>
                <wp:extent cx="2628900" cy="6858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Location: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Phon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684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Bullet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Location:</w:t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Pho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22:24:00Z</dcterms:created>
  <dc:creator>Bruce</dc:creator>
  <dc:description/>
  <cp:keywords/>
  <dc:language>en-US</dc:language>
  <cp:lastModifiedBy>Bruce</cp:lastModifiedBy>
  <dcterms:modified xsi:type="dcterms:W3CDTF">2014-04-24T23:18:00Z</dcterms:modified>
  <cp:revision>11</cp:revision>
  <dc:subject/>
  <dc:title/>
</cp:coreProperties>
</file>