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342900</wp:posOffset>
            </wp:positionV>
            <wp:extent cx="2057400" cy="1624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When you buy from a mom and pop business, you are </w:t>
      </w:r>
      <w:r>
        <w:rPr>
          <w:sz w:val="52"/>
          <w:szCs w:val="52"/>
          <w:u w:val="single"/>
        </w:rPr>
        <w:t>not</w:t>
      </w:r>
      <w:r>
        <w:rPr>
          <w:sz w:val="52"/>
          <w:szCs w:val="52"/>
        </w:rPr>
        <w:t xml:space="preserve"> helping a CEO buy a third vacation home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nstead, you are helping a little girl get dance lessons, a little boy get his team jersey. A mom or dad put food on the table, a family pay for a mortgage or a local student pay for college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Our customers are our ‘shareholders’ and they are the ones we strive to make happy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e mean it when we say…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Thanks For Supporting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ocal Small Business!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7:37:00Z</dcterms:created>
  <dc:creator>Bruce</dc:creator>
  <dc:description/>
  <cp:keywords/>
  <dc:language>en-US</dc:language>
  <cp:lastModifiedBy>Bruce</cp:lastModifiedBy>
  <dcterms:modified xsi:type="dcterms:W3CDTF">2014-04-26T17:50:00Z</dcterms:modified>
  <cp:revision>4</cp:revision>
  <dc:subject/>
  <dc:title/>
</cp:coreProperties>
</file>