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3819525" cy="3038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3819525" cy="3038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3314700</wp:posOffset>
            </wp:positionV>
            <wp:extent cx="3819525" cy="30384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3314700</wp:posOffset>
            </wp:positionV>
            <wp:extent cx="3819525" cy="30384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2400300</wp:posOffset>
                </wp:positionV>
                <wp:extent cx="37719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36"/>
                                <w:szCs w:val="36"/>
                              </w:rPr>
                              <w:t>Ask Your Server For The Se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189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36"/>
                          <w:szCs w:val="36"/>
                        </w:rPr>
                        <w:t>Ask Your Server For The Se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400300</wp:posOffset>
                </wp:positionV>
                <wp:extent cx="37719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36"/>
                                <w:szCs w:val="36"/>
                              </w:rPr>
                              <w:t>Ask Your Server For The Se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18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36"/>
                          <w:szCs w:val="36"/>
                        </w:rPr>
                        <w:t>Ask Your Server For The Se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6515100</wp:posOffset>
                </wp:positionV>
                <wp:extent cx="37719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36"/>
                                <w:szCs w:val="36"/>
                              </w:rPr>
                              <w:t>Ask Your Server For The Se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51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36"/>
                          <w:szCs w:val="36"/>
                        </w:rPr>
                        <w:t>Ask Your Server For The Se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0</wp:posOffset>
                </wp:positionH>
                <wp:positionV relativeFrom="paragraph">
                  <wp:posOffset>6515100</wp:posOffset>
                </wp:positionV>
                <wp:extent cx="37719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36"/>
                                <w:szCs w:val="36"/>
                              </w:rPr>
                              <w:t>Ask Your Server For The Se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513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36"/>
                          <w:szCs w:val="36"/>
                        </w:rPr>
                        <w:t>Ask Your Server For The Se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24:00Z</dcterms:created>
  <dc:creator>Bruce</dc:creator>
  <dc:description/>
  <cp:keywords/>
  <dc:language>en-US</dc:language>
  <cp:lastModifiedBy>Bruce</cp:lastModifiedBy>
  <dcterms:modified xsi:type="dcterms:W3CDTF">2014-05-05T17:28:00Z</dcterms:modified>
  <cp:revision>3</cp:revision>
  <dc:subject/>
  <dc:title/>
</cp:coreProperties>
</file>