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6858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-90pt;margin-top:-72pt;width:611.95pt;height:53.95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2171700</wp:posOffset>
                </wp:positionV>
                <wp:extent cx="77724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28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-90pt;margin-top:171pt;width:611.95pt;height:80.95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2171700" cy="2057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367155" cy="2057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363980" cy="2057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3429000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8"/>
                                <w:szCs w:val="28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99"/>
                                <w:sz w:val="28"/>
                                <w:szCs w:val="28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3399"/>
                                  <w:sz w:val="28"/>
                                  <w:szCs w:val="28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61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8"/>
                          <w:szCs w:val="28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99"/>
                          <w:sz w:val="28"/>
                          <w:szCs w:val="28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333399"/>
                            <w:sz w:val="28"/>
                            <w:szCs w:val="28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914400</wp:posOffset>
                </wp:positionV>
                <wp:extent cx="65151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  <w:t>Veterans, Police &amp; Firefighter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pt;mso-wrap-distance-left:9.05pt;mso-wrap-distance-right:9.05pt;mso-wrap-distance-top:0pt;mso-wrap-distance-bottom:0pt;margin-top:-72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rFonts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  <w:t>Veterans, Police &amp; Firefight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0</wp:posOffset>
                </wp:positionV>
                <wp:extent cx="65151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 xml:space="preserve">  </w:t>
                            </w: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SPECIAL DISCOUNTS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1pt;mso-wrap-distance-left:9.05pt;mso-wrap-distance-right:9.05pt;mso-wrap-distance-top:0pt;mso-wrap-distance-bottom:0pt;margin-top:171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 xml:space="preserve">  </w:t>
                      </w: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SPECIAL DISCOUNT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5609590" cy="4009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40"/>
                                <w:szCs w:val="40"/>
                              </w:rPr>
                              <w:t>Details and Spec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41.7pt;height:315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40"/>
                          <w:szCs w:val="40"/>
                        </w:rPr>
                        <w:t>Details and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fb@email.com" TargetMode="External"/><Relationship Id="rId6" Type="http://schemas.openxmlformats.org/officeDocument/2006/relationships/hyperlink" Target="mailto:fb@e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1:25:00Z</dcterms:created>
  <dc:creator>Jim Snyder</dc:creator>
  <dc:description/>
  <cp:keywords/>
  <dc:language>en-US</dc:language>
  <cp:lastModifiedBy>Bruce</cp:lastModifiedBy>
  <dcterms:modified xsi:type="dcterms:W3CDTF">2014-05-24T13:39:00Z</dcterms:modified>
  <cp:revision>10</cp:revision>
  <dc:subject/>
  <dc:title/>
</cp:coreProperties>
</file>