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000500" cy="3990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543800</wp:posOffset>
            </wp:positionV>
            <wp:extent cx="18288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2514600" cy="400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88pt;margin-top:-18pt;width:197.95pt;height:314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6286500" cy="800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9pt;margin-top:306pt;width:494.95pt;height:62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057400" cy="4000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00"/>
                                <w:szCs w:val="100"/>
                              </w:rPr>
                              <w:t>Eat More, Pay 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00"/>
                                <w:szCs w:val="100"/>
                              </w:rPr>
                              <w:t>At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5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00"/>
                          <w:szCs w:val="100"/>
                        </w:rPr>
                        <w:t>Eat More, Pay L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00"/>
                          <w:szCs w:val="100"/>
                        </w:rPr>
                        <w:t>A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60579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80"/>
                                <w:szCs w:val="80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30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80"/>
                          <w:szCs w:val="80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0</wp:posOffset>
                </wp:positionV>
                <wp:extent cx="6286500" cy="2628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628900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495pt;height:207pt;mso-wrap-distance-left:9.05pt;mso-wrap-distance-right:9.05pt;mso-wrap-distance-top:0pt;mso-wrap-distance-bottom:0pt;margin-top:37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52"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543800</wp:posOffset>
                </wp:positionV>
                <wp:extent cx="4457700" cy="171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51pt;height:135pt;mso-wrap-distance-left:9.05pt;mso-wrap-distance-right:9.05pt;mso-wrap-distance-top:0pt;mso-wrap-distance-bottom:0pt;margin-top:59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PH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HOU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2:28:00Z</dcterms:created>
  <dc:creator>Bruce</dc:creator>
  <dc:description/>
  <cp:keywords/>
  <dc:language>en-US</dc:language>
  <cp:lastModifiedBy>Bruce</cp:lastModifiedBy>
  <dcterms:modified xsi:type="dcterms:W3CDTF">2014-05-24T13:49:00Z</dcterms:modified>
  <cp:revision>9</cp:revision>
  <dc:subject/>
  <dc:title/>
</cp:coreProperties>
</file>