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82980</wp:posOffset>
                </wp:positionH>
                <wp:positionV relativeFrom="paragraph">
                  <wp:posOffset>-45720</wp:posOffset>
                </wp:positionV>
                <wp:extent cx="1828800" cy="925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258480"/>
                        </a:xfrm>
                        <a:prstGeom prst="rect">
                          <a:avLst/>
                        </a:prstGeom>
                        <a:solidFill>
                          <a:srgbClr val="99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0099" stroked="f" o:allowincell="f" style="position:absolute;margin-left:-77.4pt;margin-top:-3.6pt;width:143.95pt;height:728.95pt;mso-wrap-style:none;v-text-anchor:middle">
                <v:fill o:detectmouseclick="t" type="solid" color2="#66ff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60120</wp:posOffset>
            </wp:positionH>
            <wp:positionV relativeFrom="paragraph">
              <wp:posOffset>-160020</wp:posOffset>
            </wp:positionV>
            <wp:extent cx="5486400" cy="411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0220</wp:posOffset>
                </wp:positionH>
                <wp:positionV relativeFrom="paragraph">
                  <wp:posOffset>7269480</wp:posOffset>
                </wp:positionV>
                <wp:extent cx="3314700" cy="571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572.4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4183380</wp:posOffset>
                </wp:positionV>
                <wp:extent cx="5486400" cy="3543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543300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Join us this Wednesday at 7pm for our Monthly Mix &amp; Mingle Networking Event. Our award-winning restaurant hosts this event for business professionals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432pt;height:279pt;mso-wrap-distance-left:9.05pt;mso-wrap-distance-right:9.05pt;mso-wrap-distance-top:0pt;mso-wrap-distance-bottom:0pt;margin-top:329.4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Join us this Wednesday at 7pm for our Monthly Mix &amp; Mingle Networking Event. Our award-winning restaurant hosts this event for business professionals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7840980</wp:posOffset>
                </wp:positionV>
                <wp:extent cx="5486400" cy="1371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40"/>
                              </w:rPr>
                              <w:t>Loc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40"/>
                              </w:rPr>
                              <w:t>Ti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40"/>
                              </w:rPr>
                              <w:t>Phon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2pt;height:108pt;mso-wrap-distance-left:9.05pt;mso-wrap-distance-right:9.05pt;mso-wrap-distance-top:0pt;mso-wrap-distance-bottom:0pt;margin-top:617.4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40"/>
                        </w:rPr>
                        <w:t>Loca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40"/>
                        </w:rPr>
                        <w:t>Tim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40"/>
                        </w:rPr>
                        <w:t>Ph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1475</wp:posOffset>
                </wp:positionH>
                <wp:positionV relativeFrom="paragraph">
                  <wp:posOffset>3035935</wp:posOffset>
                </wp:positionV>
                <wp:extent cx="4009390" cy="694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56"/>
                                <w:szCs w:val="56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239.05pt;mso-position-vertical-relative:text;margin-left:12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56"/>
                          <w:szCs w:val="56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6:48:00Z</dcterms:created>
  <dc:creator>Bruce</dc:creator>
  <dc:description/>
  <cp:keywords/>
  <dc:language>en-US</dc:language>
  <cp:lastModifiedBy>Bruce</cp:lastModifiedBy>
  <dcterms:modified xsi:type="dcterms:W3CDTF">2014-06-27T05:40:00Z</dcterms:modified>
  <cp:revision>7</cp:revision>
  <dc:subject/>
  <dc:title> </dc:title>
</cp:coreProperties>
</file>