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-228600</wp:posOffset>
            </wp:positionV>
            <wp:extent cx="3657600" cy="270446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-228600</wp:posOffset>
            </wp:positionV>
            <wp:extent cx="3657600" cy="27044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2514600</wp:posOffset>
                </wp:positionV>
                <wp:extent cx="342900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28600"/>
                        </a:xfrm>
                        <a:prstGeom prst="rect">
                          <a:avLst/>
                        </a:prstGeom>
                        <a:solidFill>
                          <a:srgbClr val="cc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0000" stroked="f" o:allowincell="f" style="position:absolute;margin-left:-54pt;margin-top:198pt;width:269.95pt;height:17.95pt;mso-wrap-style:none;v-text-anchor:middle">
                <v:fill o:detectmouseclick="t" type="solid" color2="#33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2514600</wp:posOffset>
                </wp:positionV>
                <wp:extent cx="3429000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28600"/>
                        </a:xfrm>
                        <a:prstGeom prst="rect">
                          <a:avLst/>
                        </a:prstGeom>
                        <a:solidFill>
                          <a:srgbClr val="cc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0000" stroked="f" o:allowincell="f" style="position:absolute;margin-left:252pt;margin-top:198pt;width:269.95pt;height:17.95pt;mso-wrap-style:none;v-text-anchor:middle">
                <v:fill o:detectmouseclick="t" type="solid" color2="#33ff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2853055</wp:posOffset>
                </wp:positionV>
                <wp:extent cx="3437890" cy="4352290"/>
                <wp:effectExtent l="0" t="0" r="0" b="0"/>
                <wp:wrapSquare wrapText="bothSides"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t>Please Tell Us How We Can Improve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42.7pt;mso-wrap-distance-left:9.05pt;mso-wrap-distance-right:9.05pt;mso-wrap-distance-top:0pt;mso-wrap-distance-bottom:0pt;margin-top:224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t>Please Tell Us How We Can Improve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8115300</wp:posOffset>
                </wp:positionV>
                <wp:extent cx="3429000" cy="1371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371600"/>
                        </a:xfrm>
                        <a:prstGeom prst="rect"/>
                        <a:solidFill>
                          <a:srgbClr val="CC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0000" style="position:absolute;rotation:-0;width:270pt;height:108pt;mso-wrap-distance-left:9.05pt;mso-wrap-distance-right:9.05pt;mso-wrap-distance-top:0pt;mso-wrap-distance-bottom:0pt;margin-top:639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5955</wp:posOffset>
                </wp:positionH>
                <wp:positionV relativeFrom="paragraph">
                  <wp:posOffset>2853055</wp:posOffset>
                </wp:positionV>
                <wp:extent cx="3437890" cy="435229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t>Please Tell Us How We Can Improve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42.7pt;mso-wrap-distance-left:9.05pt;mso-wrap-distance-right:9.05pt;mso-wrap-distance-top:0pt;mso-wrap-distance-bottom:0pt;margin-top:224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t>Please Tell Us How We Can Improve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8115300</wp:posOffset>
                </wp:positionV>
                <wp:extent cx="3429000" cy="1371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371600"/>
                        </a:xfrm>
                        <a:prstGeom prst="rect"/>
                        <a:solidFill>
                          <a:srgbClr val="CC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0000" style="position:absolute;rotation:-0;width:270pt;height:108pt;mso-wrap-distance-left:9.05pt;mso-wrap-distance-right:9.05pt;mso-wrap-distance-top:0pt;mso-wrap-distance-bottom:0pt;margin-top:639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8229600</wp:posOffset>
                </wp:positionV>
                <wp:extent cx="2971800" cy="6858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0"/>
                                <w:szCs w:val="40"/>
                              </w:rPr>
                              <w:t>RESTAURANT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64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0"/>
                          <w:szCs w:val="40"/>
                        </w:rPr>
                        <w:t>RESTAURANT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8229600</wp:posOffset>
                </wp:positionV>
                <wp:extent cx="2971800" cy="6858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0"/>
                                <w:szCs w:val="40"/>
                              </w:rPr>
                              <w:t>RESTAURANT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64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0"/>
                          <w:szCs w:val="40"/>
                        </w:rPr>
                        <w:t>RESTAURANT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0</wp:posOffset>
                </wp:positionH>
                <wp:positionV relativeFrom="paragraph">
                  <wp:posOffset>7315200</wp:posOffset>
                </wp:positionV>
                <wp:extent cx="3429000" cy="6858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lease return your completed card to your server or bartender…thanks you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4pt;mso-wrap-distance-left:9.05pt;mso-wrap-distance-right:9.05pt;mso-wrap-distance-top:0pt;mso-wrap-distance-bottom:0pt;margin-top:576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lease return your completed card to your server or bartender…thanks you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7315200</wp:posOffset>
                </wp:positionV>
                <wp:extent cx="3429000" cy="6858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lease return your completed card to your server or bartender…thanks you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4pt;mso-wrap-distance-left:9.05pt;mso-wrap-distance-right:9.05pt;mso-wrap-distance-top:0pt;mso-wrap-distance-bottom:0pt;margin-top:576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lease return your completed card to your server or bartender…thanks you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22:14:00Z</dcterms:created>
  <dc:creator>Bruce</dc:creator>
  <dc:description/>
  <cp:keywords/>
  <dc:language>en-US</dc:language>
  <cp:lastModifiedBy>Bruce</cp:lastModifiedBy>
  <dcterms:modified xsi:type="dcterms:W3CDTF">2015-03-01T22:48:00Z</dcterms:modified>
  <cp:revision>6</cp:revision>
  <dc:subject/>
  <dc:title/>
</cp:coreProperties>
</file>