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40080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400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-36pt;margin-top:-63pt;width:503.95pt;height:17.9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943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56"/>
                                <w:szCs w:val="56"/>
                              </w:rPr>
                              <w:t>What’s Up At [Restaurant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56"/>
                          <w:szCs w:val="56"/>
                        </w:rPr>
                        <w:t>What’s Up At [Restaurant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6896100</wp:posOffset>
            </wp:positionV>
            <wp:extent cx="6400800" cy="1323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667500</wp:posOffset>
                </wp:positionV>
                <wp:extent cx="64008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-36pt;margin-top:525pt;width:503.95pt;height:17.9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886700</wp:posOffset>
                </wp:positionV>
                <wp:extent cx="48006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Addre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62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Ph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Hou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6057900" cy="6057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  <w:t>Manager’s Lett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  <w:t>Welcome New Employe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  <w:t>Leave A Review, Get A Free Deser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77pt;mso-wrap-distance-left:9.05pt;mso-wrap-distance-right:9.05pt;mso-wrap-distance-top:0pt;mso-wrap-distance-bottom:0pt;margin-top: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  <w:t>Manager’s Lett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  <w:t>Welcome New Employe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  <w:t>Leave A Review, Get A Free Desert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4:40:00Z</dcterms:created>
  <dc:creator>Bruce</dc:creator>
  <dc:description/>
  <cp:keywords/>
  <dc:language>en-US</dc:language>
  <cp:lastModifiedBy>Bruce</cp:lastModifiedBy>
  <dcterms:modified xsi:type="dcterms:W3CDTF">2015-02-08T04:48:00Z</dcterms:modified>
  <cp:revision>4</cp:revision>
  <dc:subject/>
  <dc:title> </dc:title>
</cp:coreProperties>
</file>