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-45720</wp:posOffset>
            </wp:positionV>
            <wp:extent cx="65151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7180</wp:posOffset>
            </wp:positionH>
            <wp:positionV relativeFrom="paragraph">
              <wp:posOffset>7383780</wp:posOffset>
            </wp:positionV>
            <wp:extent cx="6629400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3726180</wp:posOffset>
                </wp:positionV>
                <wp:extent cx="6400800" cy="685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WH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293.4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WH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4526280</wp:posOffset>
                </wp:positionV>
                <wp:extent cx="64008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LOCA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356.4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LOC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5326380</wp:posOffset>
                </wp:positionV>
                <wp:extent cx="64008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419.4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880</wp:posOffset>
                </wp:positionH>
                <wp:positionV relativeFrom="paragraph">
                  <wp:posOffset>6012180</wp:posOffset>
                </wp:positionV>
                <wp:extent cx="64008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473.4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TI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640080</wp:posOffset>
                </wp:positionV>
                <wp:extent cx="36576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50.4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9:26:00Z</dcterms:created>
  <dc:creator>Bruce</dc:creator>
  <dc:description/>
  <cp:keywords/>
  <dc:language>en-US</dc:language>
  <cp:lastModifiedBy>Bruce</cp:lastModifiedBy>
  <dcterms:modified xsi:type="dcterms:W3CDTF">2014-05-24T14:05:00Z</dcterms:modified>
  <cp:revision>6</cp:revision>
  <dc:subject/>
  <dc:title/>
</cp:coreProperties>
</file>